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4"/>
        <w:bidi w:val="0"/>
        <w:spacing w:lineRule="auto" w:line="240" w:before="0" w:after="0"/>
        <w:ind w:left="0" w:right="-73" w:hanging="0"/>
        <w:jc w:val="center"/>
        <w:rPr/>
      </w:pPr>
      <w:r>
        <w:rPr/>
        <w:t xml:space="preserve">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3195</wp:posOffset>
                </wp:positionH>
                <wp:positionV relativeFrom="paragraph">
                  <wp:posOffset>-228600</wp:posOffset>
                </wp:positionV>
                <wp:extent cx="802640" cy="1297305"/>
                <wp:effectExtent l="1270" t="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800" cy="1297440"/>
                          <a:chOff x="0" y="0"/>
                          <a:chExt cx="802800" cy="129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2800" cy="1297440"/>
                          </a:xfrm>
                        </wpg:grpSpPr>
                        <wps:wsp>
                          <wps:cNvSpPr/>
                          <wps:spPr>
                            <a:xfrm>
                              <a:off x="227880" y="97200"/>
                              <a:ext cx="13716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13716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080"/>
                              <a:ext cx="802800" cy="100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080"/>
                              <a:ext cx="802800" cy="100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sq"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326880"/>
                              <a:ext cx="360720" cy="90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26880"/>
                              <a:ext cx="358200" cy="90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4215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42228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42408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42552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42660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42912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4312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43236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43380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4356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43812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43956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44064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44244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44388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44640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4784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48920"/>
                              <a:ext cx="22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072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45216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45468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55760"/>
                              <a:ext cx="28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457200"/>
                              <a:ext cx="29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59000"/>
                              <a:ext cx="324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044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462240"/>
                              <a:ext cx="36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64040"/>
                              <a:ext cx="38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465480"/>
                              <a:ext cx="414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67280"/>
                              <a:ext cx="43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68720"/>
                              <a:ext cx="45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70520"/>
                              <a:ext cx="471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471240"/>
                              <a:ext cx="482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473760"/>
                              <a:ext cx="514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75560"/>
                              <a:ext cx="525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4762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78080"/>
                              <a:ext cx="590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80240"/>
                              <a:ext cx="608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81320"/>
                              <a:ext cx="640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483120"/>
                              <a:ext cx="666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484560"/>
                              <a:ext cx="691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486360"/>
                              <a:ext cx="712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487800"/>
                              <a:ext cx="74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488880"/>
                              <a:ext cx="756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491400"/>
                              <a:ext cx="763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492120"/>
                              <a:ext cx="76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493920"/>
                              <a:ext cx="716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5360"/>
                              <a:ext cx="69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7160"/>
                              <a:ext cx="666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97880"/>
                              <a:ext cx="63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00400"/>
                              <a:ext cx="604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502200"/>
                              <a:ext cx="57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502920"/>
                              <a:ext cx="550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5047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506160"/>
                              <a:ext cx="60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08680"/>
                              <a:ext cx="62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09400"/>
                              <a:ext cx="655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51120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512280"/>
                              <a:ext cx="691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13720"/>
                              <a:ext cx="716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15160"/>
                              <a:ext cx="74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169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518760"/>
                              <a:ext cx="79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19480"/>
                              <a:ext cx="831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521280"/>
                              <a:ext cx="849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22720"/>
                              <a:ext cx="889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24520"/>
                              <a:ext cx="907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25960"/>
                              <a:ext cx="93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27040"/>
                              <a:ext cx="979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528840"/>
                              <a:ext cx="1004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530280"/>
                              <a:ext cx="1036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31360"/>
                              <a:ext cx="1072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532800"/>
                              <a:ext cx="1112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534600"/>
                              <a:ext cx="113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536040"/>
                              <a:ext cx="1173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537120"/>
                              <a:ext cx="121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538560"/>
                              <a:ext cx="1256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540360"/>
                              <a:ext cx="130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41080"/>
                              <a:ext cx="133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542160"/>
                              <a:ext cx="1389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544680"/>
                              <a:ext cx="138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546120"/>
                              <a:ext cx="1396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46840"/>
                              <a:ext cx="1371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548640"/>
                              <a:ext cx="1353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550080"/>
                              <a:ext cx="1306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566280"/>
                              <a:ext cx="1090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567720"/>
                              <a:ext cx="1072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68800"/>
                              <a:ext cx="1047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570960"/>
                              <a:ext cx="102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572040"/>
                              <a:ext cx="99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73480"/>
                              <a:ext cx="97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74560"/>
                              <a:ext cx="94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76720"/>
                              <a:ext cx="928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577800"/>
                              <a:ext cx="900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79240"/>
                              <a:ext cx="882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81040"/>
                              <a:ext cx="882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82120"/>
                              <a:ext cx="907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583560"/>
                              <a:ext cx="928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85000"/>
                              <a:ext cx="954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86080"/>
                              <a:ext cx="990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88600"/>
                              <a:ext cx="1015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90040"/>
                              <a:ext cx="1040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90400"/>
                              <a:ext cx="1072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92560"/>
                              <a:ext cx="1098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593640"/>
                              <a:ext cx="1123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95080"/>
                              <a:ext cx="1155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596880"/>
                              <a:ext cx="118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598320"/>
                              <a:ext cx="1220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599400"/>
                              <a:ext cx="1249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600840"/>
                              <a:ext cx="1278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601920"/>
                              <a:ext cx="131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03360"/>
                              <a:ext cx="132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605880"/>
                              <a:ext cx="136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606600"/>
                              <a:ext cx="1404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607680"/>
                              <a:ext cx="1436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09120"/>
                              <a:ext cx="1465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10920"/>
                              <a:ext cx="1497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11640"/>
                              <a:ext cx="1537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612720"/>
                              <a:ext cx="1562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15240"/>
                              <a:ext cx="16020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616680"/>
                              <a:ext cx="1638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17400"/>
                              <a:ext cx="1677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18480"/>
                              <a:ext cx="1713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20280"/>
                              <a:ext cx="173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621720"/>
                              <a:ext cx="177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622440"/>
                              <a:ext cx="181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624240"/>
                              <a:ext cx="18144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626040"/>
                              <a:ext cx="1828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27480"/>
                              <a:ext cx="1810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627840"/>
                              <a:ext cx="178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29280"/>
                              <a:ext cx="1753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31080"/>
                              <a:ext cx="173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633240"/>
                              <a:ext cx="170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633600"/>
                              <a:ext cx="1681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5040"/>
                              <a:ext cx="1670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636840"/>
                              <a:ext cx="1645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638280"/>
                              <a:ext cx="1627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638640"/>
                              <a:ext cx="1594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40080"/>
                              <a:ext cx="1580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641880"/>
                              <a:ext cx="1555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64404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644400"/>
                              <a:ext cx="1512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45840"/>
                              <a:ext cx="1497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46920"/>
                              <a:ext cx="1465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48360"/>
                              <a:ext cx="1454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650160"/>
                              <a:ext cx="1436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651600"/>
                              <a:ext cx="1404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673560"/>
                              <a:ext cx="111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675720"/>
                              <a:ext cx="109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676440"/>
                              <a:ext cx="106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678240"/>
                              <a:ext cx="1047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680040"/>
                              <a:ext cx="1022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681480"/>
                              <a:ext cx="1004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682560"/>
                              <a:ext cx="982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684000"/>
                              <a:ext cx="972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685080"/>
                              <a:ext cx="946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687600"/>
                              <a:ext cx="921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688320"/>
                              <a:ext cx="896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689760"/>
                              <a:ext cx="874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691560"/>
                              <a:ext cx="864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692640"/>
                              <a:ext cx="84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694080"/>
                              <a:ext cx="831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695880"/>
                              <a:ext cx="799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697320"/>
                              <a:ext cx="78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698400"/>
                              <a:ext cx="76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699840"/>
                              <a:ext cx="748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700920"/>
                              <a:ext cx="738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03080"/>
                              <a:ext cx="716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704160"/>
                              <a:ext cx="698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705600"/>
                              <a:ext cx="673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707400"/>
                              <a:ext cx="658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708840"/>
                              <a:ext cx="64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709200"/>
                              <a:ext cx="622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711360"/>
                              <a:ext cx="608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713160"/>
                              <a:ext cx="59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714240"/>
                              <a:ext cx="57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715680"/>
                              <a:ext cx="558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20" y="716760"/>
                              <a:ext cx="53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18200"/>
                              <a:ext cx="514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20000"/>
                              <a:ext cx="500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20720"/>
                              <a:ext cx="482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722520"/>
                              <a:ext cx="471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24680"/>
                              <a:ext cx="45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725760"/>
                              <a:ext cx="43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726480"/>
                              <a:ext cx="417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727560"/>
                              <a:ext cx="39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29720"/>
                              <a:ext cx="38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73152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32240"/>
                              <a:ext cx="34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734040"/>
                              <a:ext cx="334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735480"/>
                              <a:ext cx="33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736560"/>
                              <a:ext cx="309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737280"/>
                              <a:ext cx="284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739800"/>
                              <a:ext cx="27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740880"/>
                              <a:ext cx="266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421560"/>
                            <a:ext cx="60696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567720" y="320040"/>
                              <a:ext cx="24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3214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323280"/>
                              <a:ext cx="21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32472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32580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32652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32832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32976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33084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3322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3340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3552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33588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33732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33840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000" y="34092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341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0"/>
                              <a:ext cx="22680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39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396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504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6480"/>
                              <a:ext cx="622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7560"/>
                              <a:ext cx="655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080"/>
                              <a:ext cx="115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520"/>
                              <a:ext cx="1155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13320"/>
                              <a:ext cx="1144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5840"/>
                              <a:ext cx="113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8360"/>
                              <a:ext cx="1123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0520"/>
                              <a:ext cx="1123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22320"/>
                              <a:ext cx="1112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24840"/>
                              <a:ext cx="1098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736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0600"/>
                              <a:ext cx="108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32400"/>
                              <a:ext cx="1080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6360"/>
                              <a:ext cx="107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38880"/>
                              <a:ext cx="1065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42480"/>
                              <a:ext cx="1062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6440"/>
                              <a:ext cx="104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48960"/>
                              <a:ext cx="1040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52920"/>
                              <a:ext cx="104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56520"/>
                              <a:ext cx="106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5904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1560"/>
                              <a:ext cx="107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0"/>
                              <a:ext cx="1087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440"/>
                              <a:ext cx="1411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440"/>
                              <a:ext cx="1436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7160"/>
                              <a:ext cx="1454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7880"/>
                              <a:ext cx="1472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8240"/>
                              <a:ext cx="1504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8960"/>
                              <a:ext cx="1519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8960"/>
                              <a:ext cx="15300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0"/>
                              <a:ext cx="1548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56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00"/>
                              <a:ext cx="157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158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94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16020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612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80"/>
                              <a:ext cx="1630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638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5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"/>
                              <a:ext cx="165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3720"/>
                              <a:ext cx="1652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4800"/>
                              <a:ext cx="167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5520"/>
                              <a:ext cx="1677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600"/>
                              <a:ext cx="1681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8760"/>
                              <a:ext cx="168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9840"/>
                              <a:ext cx="1695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0560"/>
                              <a:ext cx="1688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2360"/>
                              <a:ext cx="169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4520"/>
                              <a:ext cx="1702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5600"/>
                              <a:ext cx="1702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6320"/>
                              <a:ext cx="1713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8120"/>
                              <a:ext cx="1720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9560"/>
                              <a:ext cx="1720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1360"/>
                              <a:ext cx="1728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82800"/>
                              <a:ext cx="1728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84600"/>
                              <a:ext cx="1728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6400"/>
                              <a:ext cx="1720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7120"/>
                              <a:ext cx="1720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89640"/>
                              <a:ext cx="1720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91440"/>
                              <a:ext cx="1720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2160"/>
                              <a:ext cx="1720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3960"/>
                              <a:ext cx="1713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6120"/>
                              <a:ext cx="1713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7200"/>
                              <a:ext cx="1713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9720"/>
                              <a:ext cx="1702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1520"/>
                              <a:ext cx="1702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2960"/>
                              <a:ext cx="1695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04760"/>
                              <a:ext cx="1688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07280"/>
                              <a:ext cx="1681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9440"/>
                              <a:ext cx="1677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11240"/>
                              <a:ext cx="1656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13040"/>
                              <a:ext cx="1652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4840"/>
                              <a:ext cx="1645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18080"/>
                              <a:ext cx="1638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9520"/>
                              <a:ext cx="1627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122040"/>
                              <a:ext cx="160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25280"/>
                              <a:ext cx="1602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27080"/>
                              <a:ext cx="1580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9600"/>
                              <a:ext cx="1562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31400"/>
                              <a:ext cx="1562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34640"/>
                              <a:ext cx="1548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37160"/>
                              <a:ext cx="1530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39680"/>
                              <a:ext cx="1504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28880"/>
                              <a:ext cx="1720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28880"/>
                              <a:ext cx="1720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8880"/>
                              <a:ext cx="172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30320"/>
                              <a:ext cx="1735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1040"/>
                              <a:ext cx="1728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32840"/>
                              <a:ext cx="1720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4640"/>
                              <a:ext cx="1713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36080"/>
                              <a:ext cx="172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6440"/>
                              <a:ext cx="1713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8600"/>
                              <a:ext cx="1720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39680"/>
                              <a:ext cx="1713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1120"/>
                              <a:ext cx="1713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2920"/>
                              <a:ext cx="1702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4720"/>
                              <a:ext cx="1688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6160"/>
                              <a:ext cx="1681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47240"/>
                              <a:ext cx="1681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48680"/>
                              <a:ext cx="1677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0480"/>
                              <a:ext cx="1677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52640"/>
                              <a:ext cx="1670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53720"/>
                              <a:ext cx="165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55520"/>
                              <a:ext cx="165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6960"/>
                              <a:ext cx="165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58040"/>
                              <a:ext cx="1638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60560"/>
                              <a:ext cx="1630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62720"/>
                              <a:ext cx="1627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63440"/>
                              <a:ext cx="1612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65240"/>
                              <a:ext cx="1602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7040"/>
                              <a:ext cx="158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68480"/>
                              <a:ext cx="1580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71000"/>
                              <a:ext cx="157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72800"/>
                              <a:ext cx="156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73520"/>
                              <a:ext cx="1548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75320"/>
                              <a:ext cx="1537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77120"/>
                              <a:ext cx="1519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79640"/>
                              <a:ext cx="1512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81800"/>
                              <a:ext cx="149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83600"/>
                              <a:ext cx="1494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85040"/>
                              <a:ext cx="1472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87920"/>
                              <a:ext cx="1465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90080"/>
                              <a:ext cx="1454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91160"/>
                              <a:ext cx="1436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92960"/>
                              <a:ext cx="1414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95120"/>
                              <a:ext cx="1411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97640"/>
                              <a:ext cx="1396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99440"/>
                              <a:ext cx="1378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200880"/>
                              <a:ext cx="1357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202680"/>
                              <a:ext cx="1353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04480"/>
                              <a:ext cx="1339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207000"/>
                              <a:ext cx="1321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209160"/>
                              <a:ext cx="130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10960"/>
                              <a:ext cx="129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12760"/>
                              <a:ext cx="127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215280"/>
                              <a:ext cx="126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17080"/>
                              <a:ext cx="1238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219960"/>
                              <a:ext cx="1224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21760"/>
                              <a:ext cx="1213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24280"/>
                              <a:ext cx="118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26800"/>
                              <a:ext cx="116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28600"/>
                              <a:ext cx="1144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231120"/>
                              <a:ext cx="1123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233640"/>
                              <a:ext cx="1090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36880"/>
                              <a:ext cx="1072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238680"/>
                              <a:ext cx="1040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42640"/>
                              <a:ext cx="102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45160"/>
                              <a:ext cx="982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248400"/>
                              <a:ext cx="972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251640"/>
                              <a:ext cx="92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254880"/>
                              <a:ext cx="896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257760"/>
                              <a:ext cx="86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261720"/>
                              <a:ext cx="831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65680"/>
                              <a:ext cx="78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70000"/>
                              <a:ext cx="741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273600"/>
                              <a:ext cx="691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278280"/>
                              <a:ext cx="65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283320"/>
                              <a:ext cx="597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289080"/>
                              <a:ext cx="52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295200"/>
                              <a:ext cx="45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304200"/>
                              <a:ext cx="36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32148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3258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2976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33228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33480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3588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38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340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341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3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456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645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645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645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6458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4584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4584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640" y="1068840"/>
                            <a:ext cx="16200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5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88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88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04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04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12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56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56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64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8640"/>
                              <a:ext cx="22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8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80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116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16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88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880"/>
                              <a:ext cx="26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6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3320"/>
                              <a:ext cx="26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44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5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62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692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76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944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08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16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19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3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4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448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59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59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700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77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9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0240"/>
                              <a:ext cx="22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0960"/>
                              <a:ext cx="22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168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168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240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2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34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42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5280"/>
                              <a:ext cx="22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600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672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67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74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780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924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996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068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104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176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248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24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432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4280"/>
                              <a:ext cx="22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50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57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608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46800"/>
                              <a:ext cx="20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47520"/>
                              <a:ext cx="20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75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86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93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9320"/>
                              <a:ext cx="22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004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076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0760"/>
                              <a:ext cx="22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148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184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518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256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2560"/>
                              <a:ext cx="22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256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328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400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400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5436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508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508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580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5652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56520"/>
                              <a:ext cx="24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6880"/>
                              <a:ext cx="24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6880"/>
                              <a:ext cx="24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58320"/>
                              <a:ext cx="24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58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5832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904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59400"/>
                              <a:ext cx="24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59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0120"/>
                              <a:ext cx="24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08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084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61560"/>
                              <a:ext cx="234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61920"/>
                              <a:ext cx="234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1920"/>
                              <a:ext cx="23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62640"/>
                              <a:ext cx="23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63360"/>
                              <a:ext cx="23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336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3360"/>
                              <a:ext cx="23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6408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408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64800"/>
                              <a:ext cx="22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480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65160"/>
                              <a:ext cx="20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65880"/>
                              <a:ext cx="20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5880"/>
                              <a:ext cx="20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6660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6732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732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6840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6912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691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6912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691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9840"/>
                              <a:ext cx="201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984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0200"/>
                              <a:ext cx="201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7020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020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092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092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092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71640"/>
                              <a:ext cx="208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7164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164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2360"/>
                              <a:ext cx="201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2360"/>
                              <a:ext cx="208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7236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72720"/>
                              <a:ext cx="201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2720"/>
                              <a:ext cx="201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7272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3440"/>
                              <a:ext cx="201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73440"/>
                              <a:ext cx="201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344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4160"/>
                              <a:ext cx="19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4160"/>
                              <a:ext cx="19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416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416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416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416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7488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7488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75600"/>
                              <a:ext cx="19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560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7596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5960"/>
                              <a:ext cx="17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76680"/>
                              <a:ext cx="18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668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8120"/>
                              <a:ext cx="17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7848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7848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7920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799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799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7992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064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806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100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8172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8172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244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8316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8316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8352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84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8496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496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849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8568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8640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74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8820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829800"/>
                            <a:ext cx="3942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34360" y="327960"/>
                              <a:ext cx="90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283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3283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3290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32976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297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3048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33084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3084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3315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3228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3300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33408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34800"/>
                              <a:ext cx="43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3552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3355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3355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3624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366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33732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338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387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3387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3391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339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340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340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34128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36880"/>
                              <a:ext cx="1821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24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8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4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7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200"/>
                              <a:ext cx="309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920"/>
                              <a:ext cx="316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440"/>
                              <a:ext cx="36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8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1520"/>
                              <a:ext cx="40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960"/>
                              <a:ext cx="42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04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656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8720"/>
                              <a:ext cx="500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9800"/>
                              <a:ext cx="514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052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4120"/>
                              <a:ext cx="532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8080"/>
                              <a:ext cx="54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54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1320"/>
                              <a:ext cx="54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3120"/>
                              <a:ext cx="532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6360"/>
                              <a:ext cx="525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3816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0680"/>
                              <a:ext cx="50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2840"/>
                              <a:ext cx="500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5720"/>
                              <a:ext cx="500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7880"/>
                              <a:ext cx="48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9680"/>
                              <a:ext cx="475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52200"/>
                              <a:ext cx="46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54720"/>
                              <a:ext cx="45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57240"/>
                              <a:ext cx="450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59040"/>
                              <a:ext cx="45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61920"/>
                              <a:ext cx="43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64440"/>
                              <a:ext cx="42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66960"/>
                              <a:ext cx="417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69480"/>
                              <a:ext cx="406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236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7524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7704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8028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8280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85320"/>
                              <a:ext cx="38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87120"/>
                              <a:ext cx="381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9108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92880"/>
                              <a:ext cx="406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9540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9720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0440"/>
                              <a:ext cx="424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02960"/>
                              <a:ext cx="43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05480"/>
                              <a:ext cx="43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07640"/>
                              <a:ext cx="45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0160"/>
                              <a:ext cx="464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1960"/>
                              <a:ext cx="47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3040"/>
                              <a:ext cx="48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5200"/>
                              <a:ext cx="500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7720"/>
                              <a:ext cx="51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8800"/>
                              <a:ext cx="522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0960"/>
                              <a:ext cx="532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2040"/>
                              <a:ext cx="550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3480"/>
                              <a:ext cx="550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25280"/>
                              <a:ext cx="558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27800"/>
                              <a:ext cx="558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28880"/>
                              <a:ext cx="565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1040"/>
                              <a:ext cx="57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32840"/>
                              <a:ext cx="59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34280"/>
                              <a:ext cx="604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4640"/>
                              <a:ext cx="61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36080"/>
                              <a:ext cx="630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37160"/>
                              <a:ext cx="64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8600"/>
                              <a:ext cx="658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39680"/>
                              <a:ext cx="666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39680"/>
                              <a:ext cx="687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41120"/>
                              <a:ext cx="691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2560"/>
                              <a:ext cx="705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43640"/>
                              <a:ext cx="712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45440"/>
                              <a:ext cx="738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45440"/>
                              <a:ext cx="73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46880"/>
                              <a:ext cx="748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47960"/>
                              <a:ext cx="763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49400"/>
                              <a:ext cx="766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0480"/>
                              <a:ext cx="78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0480"/>
                              <a:ext cx="799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1920"/>
                              <a:ext cx="799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53720"/>
                              <a:ext cx="813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40680"/>
                              <a:ext cx="2336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0320"/>
                              <a:ext cx="2379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9600"/>
                              <a:ext cx="23940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38880"/>
                              <a:ext cx="2426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8160"/>
                              <a:ext cx="2451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7080"/>
                              <a:ext cx="24876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37080"/>
                              <a:ext cx="2516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36360"/>
                              <a:ext cx="253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4920"/>
                              <a:ext cx="2566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4920"/>
                              <a:ext cx="257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4920"/>
                              <a:ext cx="25776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6360"/>
                              <a:ext cx="2602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6360"/>
                              <a:ext cx="26100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36360"/>
                              <a:ext cx="2620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36360"/>
                              <a:ext cx="26352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6360"/>
                              <a:ext cx="2649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36360"/>
                              <a:ext cx="26604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6360"/>
                              <a:ext cx="2667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36360"/>
                              <a:ext cx="2660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37080"/>
                              <a:ext cx="2674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37080"/>
                              <a:ext cx="2667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38160"/>
                              <a:ext cx="2667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38880"/>
                              <a:ext cx="2667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39600"/>
                              <a:ext cx="2674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40680"/>
                              <a:ext cx="26748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1400"/>
                              <a:ext cx="2667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42120"/>
                              <a:ext cx="26748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2840"/>
                              <a:ext cx="266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3200"/>
                              <a:ext cx="2674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4640"/>
                              <a:ext cx="2674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45720"/>
                              <a:ext cx="266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7160"/>
                              <a:ext cx="264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47880"/>
                              <a:ext cx="2628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50400"/>
                              <a:ext cx="2617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52200"/>
                              <a:ext cx="2617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3640"/>
                              <a:ext cx="2617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56520"/>
                              <a:ext cx="26028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58680"/>
                              <a:ext cx="2602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59760"/>
                              <a:ext cx="2610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62280"/>
                              <a:ext cx="26100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64440"/>
                              <a:ext cx="2610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66960"/>
                              <a:ext cx="26100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68760"/>
                              <a:ext cx="2617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9840"/>
                              <a:ext cx="26100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73080"/>
                              <a:ext cx="2602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5240"/>
                              <a:ext cx="25920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77040"/>
                              <a:ext cx="2584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79560"/>
                              <a:ext cx="2570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82080"/>
                              <a:ext cx="2566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4600"/>
                              <a:ext cx="255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86040"/>
                              <a:ext cx="2541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88560"/>
                              <a:ext cx="25416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91440"/>
                              <a:ext cx="2527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3600"/>
                              <a:ext cx="2516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96120"/>
                              <a:ext cx="24876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7920"/>
                              <a:ext cx="2469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02240"/>
                              <a:ext cx="24336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05480"/>
                              <a:ext cx="2401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09440"/>
                              <a:ext cx="2368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12680"/>
                              <a:ext cx="2336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16280"/>
                              <a:ext cx="23040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20240"/>
                              <a:ext cx="226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23480"/>
                              <a:ext cx="2228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27800"/>
                              <a:ext cx="22032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31040"/>
                              <a:ext cx="2163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34280"/>
                              <a:ext cx="21204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39320"/>
                              <a:ext cx="2088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42560"/>
                              <a:ext cx="2052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46880"/>
                              <a:ext cx="2005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50480"/>
                              <a:ext cx="1969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55160"/>
                              <a:ext cx="1929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36880"/>
                              <a:ext cx="871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39040"/>
                              <a:ext cx="838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241920"/>
                              <a:ext cx="81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47680"/>
                              <a:ext cx="756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254880"/>
                              <a:ext cx="658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261000"/>
                              <a:ext cx="590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264240"/>
                              <a:ext cx="57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65680"/>
                              <a:ext cx="550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0760" y="1098720"/>
                            <a:ext cx="525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01240"/>
                            <a:ext cx="522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102320"/>
                            <a:ext cx="51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03760"/>
                            <a:ext cx="507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04840"/>
                            <a:ext cx="496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06640"/>
                            <a:ext cx="496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08080"/>
                            <a:ext cx="47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09520"/>
                            <a:ext cx="471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110600"/>
                            <a:ext cx="47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112040"/>
                            <a:ext cx="47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12400"/>
                            <a:ext cx="48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112400"/>
                            <a:ext cx="475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113120"/>
                            <a:ext cx="45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111564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117440"/>
                            <a:ext cx="45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118160"/>
                            <a:ext cx="43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20320"/>
                            <a:ext cx="439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1122120"/>
                            <a:ext cx="43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122120"/>
                            <a:ext cx="45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122840"/>
                            <a:ext cx="43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1123200"/>
                            <a:ext cx="432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23200"/>
                            <a:ext cx="42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24640"/>
                            <a:ext cx="41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125720"/>
                            <a:ext cx="392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1127160"/>
                            <a:ext cx="38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127880"/>
                            <a:ext cx="37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129680"/>
                            <a:ext cx="342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130760"/>
                            <a:ext cx="31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133640"/>
                            <a:ext cx="284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1361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137960"/>
                            <a:ext cx="266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138680"/>
                            <a:ext cx="25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139760"/>
                            <a:ext cx="234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14120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43000"/>
                            <a:ext cx="21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14444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1144800"/>
                            <a:ext cx="19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145520"/>
                            <a:ext cx="15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14696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148040"/>
                            <a:ext cx="14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14948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14984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152000"/>
                            <a:ext cx="9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1153080"/>
                            <a:ext cx="6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538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155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29800"/>
                            <a:ext cx="39492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018440"/>
                            <a:ext cx="149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020960"/>
                            <a:ext cx="33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07136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921960"/>
                            <a:ext cx="241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931680"/>
                            <a:ext cx="24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94860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01240"/>
                            <a:ext cx="36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14560"/>
                            <a:ext cx="414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27880"/>
                            <a:ext cx="55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85pt;margin-top:-18pt;width:63.2pt;height:102.15pt" coordorigin="4257,-360" coordsize="1264,2043">
                <v:group id="shape_0" style="position:absolute;left:4257;top:-360;width:1264;height:204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616;top:-207;width:215;height:478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9;top:-360;width:215;height:478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57;top:95;width:1263;height:15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257;top:95;width:1263;height:1587;mso-wrap-style:none;v-text-anchor:middle">
                    <v:fill o:detectmouseclick="t" on="false"/>
                    <v:stroke color="#1f1a17" weight="1800" joinstyle="round" endcap="square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321;top:155;width:567;height:1427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893;top:155;width:563;height:1427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191;top:304;width:0;height: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191;top:305;width:0;height:3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190;top:308;width:0;height:5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189;top:310;width:2;height:6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188;top:312;width:5;height:8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187;top:316;width:7;height:9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184;top:319;width:9;height:11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183;top:321;width:12;height:13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182;top:323;width:14;height:15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182;top:326;width:14;height:16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180;top:330;width:17;height:17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178;top:332;width:19;height:19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176;top:334;width:22;height:2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175;top:337;width:24;height:22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173;top:339;width:28;height:2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173;top:343;width:29;height:26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170;top:345;width:31;height:28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169;top:347;width:34;height:30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167;top:350;width:37;height:32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165;top:352;width:41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163;top:356;width:42;height:35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162;top:358;width:44;height:3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160;top:360;width:46;height:41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158;top:363;width:50;height:42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155;top:365;width:53;height:45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154;top:368;width:56;height:46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152;top:371;width:59;height:48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148;top:373;width:64;height:53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146;top:376;width:67;height:54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145;top:378;width:70;height:5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141;top:381;width:73;height:58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139;top:382;width:75;height:6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136;top:386;width:80;height:6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135;top:389;width:82;height:67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131;top:390;width:87;height:71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128;top:393;width:9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125;top:396;width:95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122;top:398;width:100;height:7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118;top:401;width:104;height:82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116;top:403;width:108;height:8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113;top:406;width:111;height:8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109;top:408;width:116;height:92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108;top:410;width:118;height:93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108;top:414;width:119;height:90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109;top:415;width:119;height:88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117;top:418;width:112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122;top:420;width:109;height:79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128;top:423;width:104;height:7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135;top:424;width:98;height:73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139;top:428;width:94;height:6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145;top:431;width:89;height:65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150;top:432;width:86;height:7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147;top:435;width:90;height:71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145;top:437;width:94;height:7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143;top:441;width:97;height:7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139;top:442;width:102;height:81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137;top:445;width:105;height:83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135;top:447;width:108;height:86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131;top:449;width:112;height:89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129;top:451;width:116;height:9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126;top:454;width:120;height:96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123;top:457;width:125;height:9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119;top:458;width:130;height:10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117;top:461;width:133;height:104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113;top:463;width:139;height:10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109;top:466;width:142;height:111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107;top:468;width:147;height:11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102;top:470;width:153;height:12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099;top:473;width:157;height:12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095;top:475;width:162;height:12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091;top:477;width:168;height:13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087;top:479;width:174;height:135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082;top:482;width:178;height:140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078;top:484;width:184;height:144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073;top:486;width:190;height:148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069;top:488;width:197;height:154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063;top:491;width:204;height:157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058;top:492;width:210;height:163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052;top:494;width:218;height:168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052;top:498;width:218;height:165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052;top:500;width:219;height:162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058;top:501;width:215;height:16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063;top:504;width:212;height:157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070;top:506;width:205;height:15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074;top:532;width:171;height:12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080;top:534;width:168;height:12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085;top:536;width:164;height:12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089;top:539;width:161;height:11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095;top:541;width:156;height:11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100;top:543;width:152;height:1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106;top:545;width:148;height:1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110;top:548;width:145;height:10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115;top:550;width:141;height:10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119;top:552;width:138;height:10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122;top:555;width:138;height:10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118;top:557;width:142;height:11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116;top:559;width:145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113;top:561;width:149;height:11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109;top:563;width:155;height:1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107;top:567;width:159;height:12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103;top:569;width:163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100;top:570;width:168;height:13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097;top:573;width:172;height:1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094;top:575;width:176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091;top:577;width:181;height:14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087;top:580;width:186;height:14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084;top:582;width:191;height:14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080;top:584;width:196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077;top:586;width:200;height:15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073;top:588;width:206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071;top:590;width:208;height:16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066;top:594;width:214;height:16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063;top:595;width:220;height:170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059;top:597;width:225;height:17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055;top:599;width:230;height:179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052;top:602;width:235;height:182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048;top:603;width:241;height:186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043;top:605;width:245;height:190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040;top:609;width:251;height:194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035;top:611;width:257;height:198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032;top:612;width:263;height:202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027;top:614;width:269;height:207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023;top:617;width:273;height:211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019;top:619;width:279;height:21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015;top:620;width:284;height:219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015;top:623;width:285;height:217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015;top:626;width:287;height:214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020;top:628;width:284;height:211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026;top:629;width:280;height:209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032;top:631;width:275;height:207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036;top:634;width:272;height:20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042;top:637;width:267;height:200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047;top:638;width:264;height:198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051;top:640;width:262;height:196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056;top:643;width:258;height:19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062;top:645;width:255;height:189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066;top:646;width:250;height:18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071;top:648;width:248;height:185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076;top:651;width:244;height:182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080;top:654;width:242;height:179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086;top:655;width:237;height:176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089;top:657;width:235;height:174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095;top:659;width:230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099;top:661;width:228;height:169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104;top:664;width:225;height:167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109;top:666;width:220;height:165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114;top:701;width:174;height:12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117;top:704;width:171;height:12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123;top:705;width:166;height:12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126;top:708;width:164;height:1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132;top:711;width:160;height:11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136;top:713;width:157;height:11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140;top:715;width:154;height:114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145;top:717;width:152;height:112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150;top:719;width:148;height:110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154;top:723;width:144;height:106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159;top:724;width:140;height:105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163;top:726;width:137;height:103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167;top:729;width:135;height:99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172;top:731;width:132;height:97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175;top:733;width:130;height:9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181;top:736;width:125;height:9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184;top:738;width:123;height:90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189;top:740;width:119;height:88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192;top:742;width:117;height:8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197;top:744;width:115;height:8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200;top:747;width:112;height:82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205;top:749;width:109;height:81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210;top:751;width:105;height:78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213;top:754;width:103;height:7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218;top:756;width:100;height:73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221;top:757;width:97;height:72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226;top:760;width:95;height:69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229;top:763;width:93;height:67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234;top:765;width:89;height:64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237;top:767;width:87;height:62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242;top:769;width:83;height:6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247;top:771;width:80;height:5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250;top:774;width:78;height:5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255;top:775;width:75;height:55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258;top:778;width:73;height:5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263;top:781;width:70;height:4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266;top:783;width:68;height:47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270;top:784;width:65;height:47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274;top:786;width:61;height:45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278;top:789;width:60;height:42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283;top:792;width:57;height:40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286;top:793;width:54;height:40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291;top:796;width:52;height:36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293;top:798;width:51;height:34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298;top:800;width:48;height:33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302;top:801;width:44;height:32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306;top:805;width:42;height:29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309;top:807;width:41;height:28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419;top:304;width:956;height:1021">
                  <v:shape id="shape_0" coordsize="73,57" path="m0,55l67,0l71,4l73,9l14,57l7,57l0,55xe" fillcolor="#e8ce80" stroked="f" o:allowincell="f" style="position:absolute;left:5313;top:808;width:38;height:26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317;top:810;width:35;height:25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321;top:813;width:33;height:2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324;top:815;width:30;height:20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329;top:817;width:28;height:18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332;top:818;width:26;height:18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337;top:821;width:22;height:15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339;top:823;width:22;height:14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344;top:825;width:19;height:13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349;top:827;width:15;height:11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351;top:830;width:14;height:7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356;top:832;width:12;height:5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359;top:833;width:9;height:5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362;top:835;width:8;height:3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367;top:837;width:5;height:1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369;top:841;width:2;height:0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374;top:842;width:0;height:0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015;top:304;width:356;height:536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  <v:shape id="shape_0" coordsize="9,10" path="m9,3l0,10l4,5l9,0l9,1l9,3xe" fillcolor="#ede9a4" stroked="f" o:allowincell="f" style="position:absolute;left:4622;top:310;width:0;height:1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615;top:310;width:8;height:9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536;top:312;width:88;height:7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528;top:314;width:97;height:78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524;top:316;width:102;height:83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445;top:320;width:181;height:142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445;top:322;width:181;height:141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446;top:325;width:179;height:141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447;top:329;width:178;height:13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449;top:333;width:176;height:13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449;top:336;width:176;height:13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450;top:339;width:174;height:13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450;top:343;width:172;height:135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451;top:347;width:171;height:13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451;top:352;width:170;height:1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450;top:355;width:169;height:1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449;top:361;width:168;height:133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447;top:365;width:167;height:13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446;top:371;width:166;height:13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444;top:377;width:164;height:12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442;top:381;width:163;height:131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438;top:387;width:164;height:12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435;top:393;width:166;height:12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432;top:397;width:164;height:1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428;top:401;width:168;height:133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424;top:406;width:170;height:13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423;top:377;width:221;height:16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423;top:377;width:225;height:171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422;top:378;width:228;height:174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421;top:379;width:231;height:1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420;top:380;width:236;height:180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420;top:381;width:238;height:182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420;top:381;width:240;height:18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419;top:383;width:243;height:186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419;top:385;width:245;height:18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419;top:386;width:247;height:18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419;top:389;width:249;height:19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419;top:390;width:250;height:193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419;top:392;width:251;height:194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419;top:394;width:253;height:19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419;top:396;width:256;height:195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419;top:397;width:257;height:198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419;top:399;width:259;height:199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419;top:401;width:259;height:199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420;top:404;width:259;height:200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420;top:406;width:262;height:201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420;top:407;width:263;height:202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420;top:409;width:264;height:203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421;top:412;width:265;height:203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421;top:414;width:266;height:203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422;top:415;width:265;height:205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422;top:418;width:266;height:20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422;top:421;width:267;height:205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423;top:423;width:267;height:205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423;top:424;width:269;height:20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423;top:427;width:270;height:207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424;top:429;width:270;height:20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424;top:432;width:271;height:20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425;top:434;width:271;height:20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425;top:437;width:271;height:208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427;top:440;width:270;height:20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428;top:441;width:270;height:209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429;top:445;width:270;height:208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429;top:448;width:270;height:208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430;top:449;width:270;height:20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431;top:452;width:269;height:208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432;top:455;width:269;height:207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432;top:457;width:269;height:207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434;top:461;width:267;height:207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435;top:464;width:267;height:204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436;top:466;width:266;height:205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437;top:469;width:265;height:204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438;top:473;width:264;height:20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439;top:476;width:263;height:20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442;top:479;width:260;height:20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442;top:482;width:259;height:20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443;top:485;width:258;height:19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444;top:490;width:257;height:19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445;top:492;width:255;height:19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446;top:496;width:252;height:19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447;top:501;width:251;height:19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450;top:504;width:248;height:19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451;top:508;width:245;height:19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451;top:511;width:245;height:18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452;top:516;width:243;height:18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454;top:520;width:240;height:18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456;top:524;width:236;height:18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457;top:507;width:270;height:20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459;top:507;width:270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460;top:507;width:270;height:20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460;top:509;width:272;height:20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462;top:510;width:271;height:20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464;top:513;width:270;height:20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466;top:516;width:269;height:20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467;top:518;width:270;height:20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469;top:519;width:269;height:20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469;top:522;width:270;height:20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472;top:524;width:269;height:20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473;top:526;width:269;height:20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475;top:529;width:267;height:20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477;top:532;width:265;height:20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479;top:534;width:264;height:20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480;top:536;width:264;height:20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482;top:538;width:263;height:201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483;top:541;width:263;height:200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486;top:544;width:262;height:200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488;top:546;width:259;height:199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489;top:549;width:259;height:197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490;top:551;width:259;height:197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493;top:553;width:257;height:197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495;top:557;width:256;height:196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497;top:560;width:255;height:193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498;top:561;width:253;height:194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501;top:564;width:251;height:193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503;top:567;width:249;height:191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505;top:569;width:248;height:1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506;top:573;width:247;height:188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509;top:576;width:245;height:187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511;top:577;width:243;height:18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513;top:580;width:241;height:18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516;top:583;width:238;height:184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517;top:587;width:237;height:18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519;top:590;width:235;height:180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521;top:593;width:234;height:179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524;top:595;width:231;height:179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525;top:600;width:230;height:175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527;top:603;width:228;height:174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531;top:605;width:225;height:17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533;top:608;width:222;height:17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534;top:611;width:221;height:169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536;top:615;width:219;height:168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539;top:618;width:216;height:166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542;top:620;width:213;height:166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543;top:623;width:212;height:163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546;top:626;width:210;height:160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548;top:630;width:207;height:159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552;top:633;width:204;height:157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553;top:636;width:203;height:156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555;top:639;width:200;height:154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557;top:643;width:198;height:15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561;top:646;width:194;height:149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562;top:650;width:192;height:146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564;top:653;width:190;height:145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568;top:657;width:185;height:143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570;top:661;width:182;height:14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572;top:664;width:179;height:13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575;top:668;width:176;height:135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578;top:672;width:171;height:132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580;top:677;width:168;height:12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583;top:680;width:163;height:12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585;top:686;width:160;height:123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589;top:690;width:154;height:11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590;top:695;width:152;height:11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593;top:700;width:145;height:113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595;top:705;width:140;height:10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598;top:710;width:135;height:103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600;top:716;width:130;height:100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602;top:722;width:123;height:9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606;top:729;width:116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608;top:735;width:108;height:85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609;top:742;width:102;height:78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613;top:750;width:93;height:72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615;top:759;width:82;height:6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617;top:769;width:71;height:57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619;top:783;width:57;height:44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622;top:810;width:20;height:19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624;top:817;width:12;height:12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627;top:823;width:7;height:7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628;top:827;width:5;height:6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630;top:831;width:2;height: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633;top:833;width:0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635;top:836;width:0;height: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636;top:840;width:0;height:0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637;top:842;width:0;height:0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639;top:844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419;top:310;width:337;height:529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  <v:shape id="shape_0" coordsize="3,4" path="m3,2l1,4l0,0l3,2xe" fillcolor="#d8ab2d" stroked="f" o:allowincell="f" style="position:absolute;left:4708;top:1320;width:0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709;top:1320;width:0;height:0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709;top:1321;width:0;height: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709;top:1321;width:1;height:0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710;top:1321;width:1;height:2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710;top:1321;width:4;height:3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710;top:1323;width:255;height:148">
                  <v:shape id="shape_0" coordsize="16,14" path="m0,9l11,0l16,1l2,14l0,9xe" fillcolor="#dfb944" stroked="f" o:allowincell="f" style="position:absolute;left:4710;top:1323;width:5;height:3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710;top:1323;width:6;height:4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710;top:1324;width:7;height:5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710;top:1325;width:8;height:5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710;top:1325;width:11;height:7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711;top:1326;width:11;height:7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711;top:1326;width:13;height:8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711;top:1327;width:13;height:8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712;top:1327;width:14;height:9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712;top:1328;width:15;height:10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712;top:1328;width:16;height:12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713;top:1329;width:17;height:13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713;top:1330;width:19;height:13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713;top:1330;width:20;height:1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714;top:1330;width:20;height:1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714;top:1330;width:22;height:1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714;top:1331;width:23;height:17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715;top:1331;width:24;height:19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715;top:1332;width:26;height:19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715;top:1332;width:27;height:20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716;top:1333;width:27;height:20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716;top:1334;width:28;height:20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716;top:1334;width:30;height:21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718;top:1335;width:30;height:21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719;top:1335;width:31;height:2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719;top:1336;width:32;height:23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719;top:1336;width:34;height:23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720;top:1337;width:34;height:23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721;top:1337;width:34;height:2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722;top:1339;width:35;height:24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722;top:1339;width:36;height:25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723;top:1339;width:37;height:27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725;top:1340;width:36;height:28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725;top:1340;width:38;height:29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726;top:1341;width:38;height:28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727;top:1341;width:39;height:29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728;top:1342;width:39;height:29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728;top:1342;width:41;height:30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728;top:1343;width:41;height:3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729;top:1344;width:41;height:31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730;top:1346;width:39;height:30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730;top:1347;width:39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731;top:1347;width:38;height:3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733;top:1349;width:37;height:29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734;top:1350;width:37;height:29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734;top:1351;width:37;height:2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735;top:1354;width:37;height:28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736;top:1355;width:36;height:2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737;top:1356;width:36;height:29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737;top:1357;width:36;height:29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737;top:1358;width:36;height:28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738;top:1360;width:36;height:27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740;top:1361;width:35;height:27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740;top:1362;width:36;height:27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741;top:1364;width:35;height:2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742;top:1364;width:35;height:28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742;top:1366;width:35;height:2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743;top:1367;width:35;height:27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744;top:1369;width:34;height:25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745;top:1371;width:34;height:2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745;top:1372;width:34;height:2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746;top:1373;width:32;height:2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746;top:1373;width:34;height:2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748;top:1374;width:34;height:2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748;top:1375;width:35;height:2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749;top:1376;width:35;height:2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750;top:1377;width:34;height:2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751;top:1379;width:34;height:24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751;top:1380;width:35;height:24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752;top:1381;width:35;height:24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753;top:1381;width:35;height:27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755;top:1382;width:34;height:27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755;top:1383;width:34;height:2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756;top:1385;width:34;height:2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756;top:1386;width:35;height:25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756;top:1387;width:36;height:25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757;top:1388;width:36;height:25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758;top:1389;width:35;height:25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759;top:1390;width:35;height:2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762;top:1390;width:34;height:2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763;top:1391;width:34;height:25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764;top:1393;width:34;height:24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765;top:1394;width:32;height:24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765;top:1395;width:32;height:23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766;top:1396;width:32;height:23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767;top:1397;width:32;height:2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768;top:1398;width:32;height:2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770;top:1398;width:32;height:23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771;top:1400;width:32;height:23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772;top:1401;width:32;height:2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773;top:1401;width:34;height:24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774;top:1402;width:32;height:24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775;top:1403;width:32;height:23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777;top:1403;width:34;height:24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778;top:1404;width:34;height:2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779;top:1405;width:34;height: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780;top:1405;width:35;height:24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781;top:1406;width:35;height:24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782;top:1406;width:34;height:24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783;top:1406;width:35;height:2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783;top:1407;width:36;height:25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785;top:1408;width:36;height:2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786;top:1408;width:37;height:27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787;top:1409;width:37;height:27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789;top:1410;width:36;height:25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790;top:1410;width:36;height:25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792;top:1411;width:36;height:2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793;top:1412;width:36;height:25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793;top:1412;width:38;height:27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794;top:1413;width:38;height:2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795;top:1413;width:38;height:2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797;top:1415;width:37;height:2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798;top:1415;width:37;height:2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801;top:1415;width:36;height:2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802;top:1416;width:37;height:2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803;top:1417;width:37;height:2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805;top:1417;width:36;height:2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807;top:1418;width:37;height:2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809;top:1419;width:35;height:2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810;top:1419;width:35;height:2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811;top:1420;width:36;height:2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812;top:1421;width:36;height: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815;top:1421;width:35;height: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817;top:1422;width:35;height:2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818;top:1423;width:35;height:2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820;top:1423;width:32;height:2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820;top:1423;width:35;height:2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823;top:1424;width:34;height:2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824;top:1424;width:34;height:2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826;top:1425;width:34;height:2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827;top:1425;width:34;height:2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830;top:1426;width:32;height:2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831;top:1427;width:32;height:2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832;top:1427;width:32;height:2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834;top:1428;width:31;height:2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835;top:1429;width:31;height:2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838;top:1429;width:31;height:2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839;top:1431;width:31;height:21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840;top:1432;width:31;height:21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842;top:1432;width:30;height:21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844;top:1432;width:31;height:21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846;top:1432;width:30;height:2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847;top:1433;width:31;height:2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848;top:1433;width:32;height:2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849;top:1434;width:31;height:2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852;top:1434;width:31;height:21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854;top:1434;width:31;height:21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855;top:1435;width:32;height: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857;top:1435;width:31;height:21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857;top:1435;width:32;height:21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860;top:1436;width:32;height:20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862;top:1436;width:31;height:2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864;top:1436;width:31;height:2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867;top:1437;width:31;height:20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867;top:1437;width:32;height:20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869;top:1437;width:31;height: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871;top:1438;width:31;height:20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874;top:1438;width:31;height:20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876;top:1438;width:30;height:20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877;top:1439;width:31;height:19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878;top:1439;width:31;height:20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881;top:1439;width:30;height:20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883;top:1440;width:30;height:19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885;top:1440;width:30;height:19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886;top:1440;width:30;height:2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889;top:1440;width:29;height:20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890;top:1440;width:30;height:20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892;top:1440;width:30;height:20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894;top:1441;width:29;height:20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896;top:1441;width:30;height:20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898;top:1442;width:29;height:1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900;top:1442;width:28;height:19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901;top:1443;width:28;height:1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904;top:1443;width:27;height:18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905;top:1444;width:28;height:17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907;top:1444;width:27;height:1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909;top:1446;width:26;height:1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912;top:1447;width:24;height:1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913;top:1447;width:24;height:16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914;top:1448;width:24;height:15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916;top:1449;width:23;height:14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919;top:1449;width:23;height: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921;top:1449;width:22;height:15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922;top:1450;width:22;height:14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924;top:1450;width:21;height:14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926;top:1451;width:21;height:14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928;top:1452;width:20;height:1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930;top:1452;width:20;height:14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931;top:1453;width:20;height:13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933;top:1454;width:20;height: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935;top:1454;width:19;height:13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936;top:1455;width:19;height:12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938;top:1456;width:17;height:12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939;top:1457;width:17;height:10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941;top:1457;width:17;height:10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943;top:1457;width:16;height:12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944;top:1458;width:16;height:1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946;top:1459;width:15;height:10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949;top:1461;width:14;height:9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950;top:1462;width:14;height:8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583;top:947;width:621;height:538">
                  <v:shape id="shape_0" coordsize="30,23" path="m0,21l26,0l30,2l5,23l0,21xe" fillcolor="#f9f5e1" stroked="f" o:allowincell="f" style="position:absolute;left:4952;top:1463;width:13;height:7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954;top:1464;width:12;height:6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955;top:1464;width:12;height: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957;top:1465;width:11;height:6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959;top:1466;width:12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960;top:1466;width:12;height:6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962;top:1467;width:11;height:5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963;top:1468;width:11;height: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966;top:1468;width:8;height:5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968;top:1469;width:7;height:4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969;top:1470;width:7;height:4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970;top:1471;width:7;height:3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972;top:1473;width:6;height:3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974;top:1474;width:6;height:2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976;top:1475;width:5;height:1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977;top:1475;width:5;height:2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978;top:1475;width:5;height:2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981;top:1476;width:4;height:2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982;top:1477;width:4;height:1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984;top:1478;width:2;height:0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986;top:1479;width:1;height: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987;top:1480;width:1;height:0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989;top:1480;width:1;height:0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990;top:1481;width:1;height:0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992;top:1482;width:0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994;top:1483;width:0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996;top:1483;width:0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997;top:1484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707;top:1320;width:286;height:160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  <v:shape id="shape_0" coordsize="43,37" path="m43,5l41,7l38,0l43,5xm8,33l4,37l0,28l8,33xe" fillcolor="#dbb236" stroked="f" o:allowincell="f" style="position:absolute;left:4583;top:947;width:21;height:16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584;top:947;width:22;height:19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585;top:950;width:24;height:19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586;top:952;width:27;height:20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587;top:954;width:30;height:21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589;top:954;width:33;height:26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589;top:955;width:37;height:28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589;top:956;width:42;height:31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589;top:956;width:44;height:34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591;top:958;width:48;height:35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592;top:959;width:49;height:39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593;top:962;width:52;height:40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593;top:963;width:56;height:44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593;top:964;width:59;height:47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592;top:965;width:63;height:50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592;top:967;width:66;height:53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592;top:969;width:68;height:55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592;top:970;width:71;height:5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591;top:973;width:75;height:5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591;top:976;width:78;height:60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591;top:978;width:80;height:62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592;top:979;width:81;height:64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592;top:981;width:82;height:66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593;top:985;width:83;height:66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593;top:987;width:85;height:68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594;top:991;width:85;height:68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595;top:994;width:85;height:6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596;top:996;width:85;height:68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599;top:999;width:83;height:66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600;top:1004;width:82;height:65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602;top:1007;width:81;height:6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604;top:1011;width:79;height:63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607;top:1014;width:78;height:62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608;top:1019;width:78;height:6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610;top:1022;width:75;height:6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613;top:1025;width:74;height:6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615;top:1029;width:72;height:59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616;top:1033;width:71;height:59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617;top:1037;width:70;height:58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618;top:1040;width:70;height:57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620;top:1044;width:68;height:56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622;top:1048;width:66;height:5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623;top:1052;width:65;height:5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625;top:1056;width:63;height:54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626;top:1061;width:61;height:53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628;top:1065;width:61;height:53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628;top:1068;width:61;height:5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629;top:1073;width:60;height:51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629;top:1077;width:60;height:51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630;top:1081;width:59;height:51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630;top:1084;width:59;height:53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629;top:1090;width:61;height:5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628;top:1093;width:63;height:5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626;top:1097;width:64;height:5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626;top:1100;width:64;height:56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625;top:1105;width:66;height:57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624;top:1109;width:67;height:58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624;top:1113;width:68;height:58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624;top:1116;width:71;height:59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624;top:1120;width:72;height:60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624;top:1123;width:73;height:60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624;top:1125;width:75;height:63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624;top:1128;width:78;height:63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624;top:1132;width:80;height:65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624;top:1134;width:81;height:66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624;top:1137;width:83;height:66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624;top:1139;width:86;height:68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625;top:1141;width:86;height:6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626;top:1144;width:87;height:70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628;top:1148;width:87;height:69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629;top:1150;width:88;height:7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630;top:1153;width:90;height:70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631;top:1156;width:93;height:70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632;top:1158;width:94;height:72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633;top:1159;width:96;height:73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635;top:1161;width:98;height:7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636;top:1163;width:101;height:7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637;top:1165;width:103;height:77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638;top:1167;width:104;height:78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639;top:1167;width:107;height:8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642;top:1169;width:108;height:8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643;top:1171;width:110;height:84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645;top:1173;width:111;height:8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645;top:1176;width:115;height:8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647;top:1176;width:115;height:89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648;top:1178;width:117;height:8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650;top:1180;width:119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652;top:1182;width:120;height:91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653;top:1184;width:123;height:9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654;top:1184;width:125;height:93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658;top:1186;width:125;height:93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660;top:1189;width:127;height:93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662;top:1011;width:367;height:273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663;top:1010;width:374;height:277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667;top:1009;width:376;height:281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669;top:1008;width:381;height:284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672;top:1007;width:385;height:28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673;top:1005;width:391;height:29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676;top:1005;width:395;height:29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680;top:1004;width:398;height:296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682;top:1002;width:403;height:29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685;top:1002;width:405;height:30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690;top:1002;width:405;height:30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692;top:1004;width:409;height:30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696;top:1004;width:410;height:30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699;top:1004;width:412;height:30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703;top:1004;width:414;height:307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706;top:1004;width:416;height:30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710;top:1004;width:418;height:31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713;top:1004;width:419;height:31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718;top:1004;width:418;height:31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720;top:1005;width:420;height:31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725;top:1005;width:419;height:314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728;top:1007;width:419;height:31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732;top:1008;width:419;height:31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735;top:1009;width:420;height:3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739;top:1011;width:420;height:31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743;top:1012;width:419;height:31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747;top:1013;width:420;height:31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750;top:1014;width:419;height:3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754;top:1015;width:420;height:3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757;top:1017;width:420;height:3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761;top:1019;width:419;height:3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765;top:1021;width:416;height:3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769;top:1022;width:413;height:3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772;top:1026;width:411;height:3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775;top:1029;width:411;height:3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776;top:1031;width:411;height:3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778;top:1036;width:409;height:3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779;top:1039;width:409;height:31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780;top:1041;width:410;height:31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782;top:1045;width:410;height:3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783;top:1048;width:410;height:31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784;top:1052;width:410;height:3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785;top:1055;width:411;height:31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786;top:1057;width:410;height:31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787;top:1062;width:409;height:31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790;top:1065;width:407;height:31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792;top:1068;width:406;height:31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794;top:1072;width:404;height:30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797;top:1076;width:403;height:30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799;top:1080;width:402;height:30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801;top:1082;width:399;height:30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802;top:1086;width:399;height:305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806;top:1091;width:397;height:30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808;top:1094;width:395;height:30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812;top:1098;width:391;height:29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814;top:1101;width:388;height:297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817;top:1108;width:382;height:29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821;top:1113;width:377;height:288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824;top:1119;width:372;height:284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828;top:1124;width:367;height:28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830;top:1130;width:362;height:27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835;top:1136;width:355;height:272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838;top:1141;width:350;height:269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841;top:1148;width:346;height:26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844;top:1153;width:340;height:25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849;top:1158;width:333;height:25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851;top:1166;width:328;height:250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854;top:1171;width:322;height:24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858;top:1178;width:315;height:241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861;top:1184;width:309;height:236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865;top:1191;width:303;height:231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867;top:1320;width:136;height:104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872;top:1323;width:131;height:102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875;top:1328;width:127;height:97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879;top:1337;width:118;height:89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885;top:1348;width:103;height:79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889;top:1358;width:92;height:69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894;top:1363;width:89;height:6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897;top:1365;width:86;height:64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904;top:1370;width:82;height:62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907;top:1374;width:81;height:59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912;top:1376;width:80;height:58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915;top:1378;width:79;height:57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920;top:1380;width:77;height:56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923;top:1383;width:77;height:55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928;top:1385;width:74;height:53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933;top:1387;width:73;height:53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936;top:1389;width:73;height:52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941;top:1391;width:73;height:52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943;top:1392;width:75;height:53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946;top:1392;width:74;height:54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951;top:1393;width:71;height:54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953;top:1397;width:71;height:52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957;top:1400;width:70;height:50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960;top:1401;width:68;height:52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964;top:1404;width:68;height:48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968;top:1407;width:68;height:45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972;top:1407;width:70;height:46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978;top:1408;width:68;height:45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982;top:1409;width:67;height:45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988;top:1409;width:66;height:45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993;top:1411;width:65;height:44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997;top:1413;width:61;height:42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002;top:1415;width:59;height:40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007;top:1416;width:58;height:40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012;top:1419;width:53;height:36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017;top:1421;width:49;height:35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023;top:1425;width:44;height:32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028;top:1429;width:42;height:29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032;top:1432;width:41;height:26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037;top:1433;width:39;height:25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043;top:1435;width:36;height:22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047;top:1437;width:36;height:20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053;top:1440;width:33;height:18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059;top:1442;width:30;height:16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063;top:1443;width:29;height:15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070;top:1444;width:24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075;top:1446;width:23;height:12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081;top:1448;width:21;height:10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087;top:1450;width:17;height:7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092;top:1451;width:15;height:6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098;top:1454;width:13;height:4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104;top:1456;width:9;height:1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109;top:1457;width:5;height:0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116;top:1459;width:0;height:0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583;top:947;width:621;height:51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730;top:1244;width:234;height:211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775;top:1248;width:51;height:63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64" path="m2,0l55,5l71,21l71,25l62,32l46,37l23,37l14,41l0,52l2,64e" stroked="t" o:allowincell="f" style="position:absolute;left:4803;top:1327;width:36;height:3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64" path="m0,39l47,7l64,0l73,5l71,28l41,57l32,64e" stroked="t" o:allowincell="f" style="position:absolute;left:4987;top:1092;width:37;height:29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54" path="m0,54l55,4l71,0l62,40l52,54e" stroked="t" o:allowincell="f" style="position:absolute;left:5029;top:1107;width:37;height:24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73" path="m4,48l0,48l34,32l68,0l73,14l48,46l40,66l34,73e" stroked="t" o:allowincell="f" style="position:absolute;left:5074;top:1134;width:38;height:35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06,14" path="m0,0l14,14l62,14l106,14e" stroked="t" o:allowincell="f" style="position:absolute;left:4938;top:1374;width:57;height:3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19,18" path="m119,14l91,16l50,18l0,0e" stroked="t" o:allowincell="f" style="position:absolute;left:4950;top:1395;width:64;height:5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58,20" path="m0,0l40,20l113,14l158,14e" stroked="t" o:allowincell="f" style="position:absolute;left:4977;top:1416;width:87;height:5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          </w:t>
      </w:r>
    </w:p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</w:t>
      </w:r>
    </w:p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ский район</w:t>
      </w:r>
    </w:p>
    <w:p>
      <w:pPr>
        <w:pStyle w:val="LONormal"/>
        <w:bidi w:val="0"/>
        <w:spacing w:lineRule="auto" w:line="24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ий автономный округ - Югра</w:t>
      </w:r>
    </w:p>
    <w:p>
      <w:pPr>
        <w:pStyle w:val="Normal"/>
        <w:spacing w:lineRule="atLeast" w:line="24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8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  <w:t>ПРЕДСЕДАТЕЛЬ ДУМЫ СОВЕТСКОГО РАЙОНА</w:t>
      </w:r>
    </w:p>
    <w:p>
      <w:pPr>
        <w:pStyle w:val="Style18"/>
        <w:ind w:left="0" w:right="0" w:hanging="0"/>
        <w:rPr>
          <w:sz w:val="44"/>
          <w:szCs w:val="44"/>
        </w:rPr>
      </w:pPr>
      <w:r>
        <w:rPr>
          <w:sz w:val="44"/>
          <w:szCs w:val="44"/>
        </w:rPr>
        <w:t>РАСПОРЯЖЕНИЕ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/>
      </w:pPr>
      <w:r>
        <w:rPr/>
        <w:t>от «2» марта 2018 г.                                                                                                                     № 19</w:t>
      </w:r>
    </w:p>
    <w:p>
      <w:pPr>
        <w:pStyle w:val="Normal"/>
        <w:spacing w:lineRule="atLeast" w:line="240"/>
        <w:jc w:val="both"/>
        <w:rPr/>
      </w:pPr>
      <w:r>
        <w:rPr/>
        <w:t>г. Советский</w:t>
      </w:r>
    </w:p>
    <w:p>
      <w:pPr>
        <w:pStyle w:val="Normal"/>
        <w:rPr/>
      </w:pPr>
      <w:r>
        <w:rPr/>
      </w:r>
    </w:p>
    <w:p>
      <w:pPr>
        <w:pStyle w:val="LONormal"/>
        <w:bidi w:val="0"/>
        <w:spacing w:lineRule="auto" w:line="240"/>
        <w:ind w:left="0" w:right="220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ONormal"/>
        <w:bidi w:val="0"/>
        <w:spacing w:lineRule="auto" w:line="240"/>
        <w:ind w:left="0" w:right="220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О внесении изменений в распоряжение </w:t>
      </w:r>
    </w:p>
    <w:p>
      <w:pPr>
        <w:pStyle w:val="Normal"/>
        <w:rPr/>
      </w:pPr>
      <w:r>
        <w:rPr/>
        <w:t xml:space="preserve">председателя Думы Советского района </w:t>
      </w:r>
    </w:p>
    <w:p>
      <w:pPr>
        <w:pStyle w:val="Normal"/>
        <w:rPr/>
      </w:pPr>
      <w:r>
        <w:rPr/>
        <w:t xml:space="preserve">от 26.02.2018 № 17 «О проведении 21-го </w:t>
      </w:r>
    </w:p>
    <w:p>
      <w:pPr>
        <w:pStyle w:val="Normal"/>
        <w:rPr/>
      </w:pPr>
      <w:r>
        <w:rPr/>
        <w:t>очередного заседания Думы Советского района</w:t>
      </w:r>
    </w:p>
    <w:p>
      <w:pPr>
        <w:pStyle w:val="Normal"/>
        <w:rPr/>
      </w:pPr>
      <w:r>
        <w:rPr/>
        <w:t>пятого созы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shd w:fill="FFFFFF" w:val="clear"/>
        <w:spacing w:lineRule="exact" w:line="276"/>
        <w:ind w:left="0" w:right="0" w:firstLine="720"/>
        <w:jc w:val="both"/>
        <w:rPr/>
      </w:pPr>
      <w:r>
        <w:rPr/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ветского района, Регламентом Думы Советского района:</w:t>
      </w:r>
    </w:p>
    <w:p>
      <w:pPr>
        <w:pStyle w:val="Normal"/>
        <w:jc w:val="both"/>
        <w:rPr/>
      </w:pPr>
      <w:r>
        <w:rPr/>
        <w:tab/>
        <w:t>1. Внести в распоряжение председателя Думы Советского района</w:t>
      </w:r>
      <w:r>
        <w:rPr>
          <w:color w:val="000000"/>
          <w:spacing w:val="-1"/>
        </w:rPr>
        <w:t xml:space="preserve"> </w:t>
      </w:r>
      <w:r>
        <w:rPr/>
        <w:t>от 26.02.2018 № 17 «О проведении 21-го очередного заседания Думы Советского района пятого созыва» следующие изменение</w:t>
      </w:r>
      <w:r>
        <w:rPr>
          <w:color w:val="000000"/>
          <w:spacing w:val="-1"/>
        </w:rPr>
        <w:t>: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ab/>
        <w:t>1.1. Наименование распоряжения изложить в следующей редакции: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pacing w:val="-1"/>
        </w:rPr>
        <w:t>«</w:t>
      </w:r>
      <w:r>
        <w:rPr/>
        <w:t>О проведении 22-го очередного заседания Думы Советского района пятого созыва»;</w:t>
      </w:r>
    </w:p>
    <w:p>
      <w:pPr>
        <w:pStyle w:val="Normal"/>
        <w:ind w:left="0" w:right="0"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2. Пункт  1 изложить в новой редакции:</w:t>
      </w:r>
    </w:p>
    <w:p>
      <w:pPr>
        <w:pStyle w:val="Normal"/>
        <w:shd w:fill="FFFFFF" w:val="clear"/>
        <w:spacing w:lineRule="exact" w:line="276"/>
        <w:ind w:left="0" w:right="0" w:firstLine="720"/>
        <w:jc w:val="both"/>
        <w:rPr/>
      </w:pPr>
      <w:r>
        <w:rPr/>
        <w:t>«1. Назначить проведение 22-го очередного заседания Думы Советского района пятого созыва на 10.00 часов «28» марта 2018 года в зале заседаний, расположенном по адресу: г. Советский, ул. 50 лет Пионерии, 10 – 4 этаж».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51" w:leader="none"/>
        </w:tabs>
        <w:autoSpaceDE w:val="false"/>
        <w:spacing w:lineRule="exact" w:line="276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2. Разместить настоящее распоряжение на официальном сайте Советского района в сети Интернет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                                                                                                               С.Э. Озорн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252"/>
      <w:ind w:left="520" w:right="400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220" w:after="300"/>
      <w:ind w:left="40" w:right="20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4:57:00Z</dcterms:created>
  <dc:creator>Дума</dc:creator>
  <dc:description/>
  <dc:language>en-US</dc:language>
  <cp:lastModifiedBy/>
  <cp:lastPrinted>2018-03-02T11:42:00Z</cp:lastPrinted>
  <dcterms:modified xsi:type="dcterms:W3CDTF">2018-03-02T10:42:0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