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4"/>
        <w:spacing w:lineRule="auto" w:line="240" w:before="0" w:after="0"/>
        <w:ind w:left="0" w:right="-73" w:hanging="0"/>
        <w:jc w:val="center"/>
        <w:rPr/>
      </w:pPr>
      <w:r>
        <w:rPr/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195</wp:posOffset>
                </wp:positionH>
                <wp:positionV relativeFrom="paragraph">
                  <wp:posOffset>-228600</wp:posOffset>
                </wp:positionV>
                <wp:extent cx="803275" cy="1297940"/>
                <wp:effectExtent l="1905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1297800"/>
                          <a:chOff x="0" y="0"/>
                          <a:chExt cx="803160" cy="129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3160" cy="129780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96480"/>
                              <a:ext cx="13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13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803160" cy="10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803160" cy="10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26880"/>
                              <a:ext cx="361440" cy="90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6880"/>
                              <a:ext cx="358920" cy="90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2156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222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2408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4255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42660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291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4312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3236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33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356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3812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39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40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4244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38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64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478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48920"/>
                              <a:ext cx="23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0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521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5468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5760"/>
                              <a:ext cx="29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5720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59000"/>
                              <a:ext cx="33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044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2240"/>
                              <a:ext cx="36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64040"/>
                              <a:ext cx="38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65480"/>
                              <a:ext cx="417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6728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6872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7052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7124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473760"/>
                              <a:ext cx="52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7556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628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78080"/>
                              <a:ext cx="59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8024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8132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4831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84560"/>
                              <a:ext cx="69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86360"/>
                              <a:ext cx="71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8780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88880"/>
                              <a:ext cx="76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91400"/>
                              <a:ext cx="76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92120"/>
                              <a:ext cx="76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93920"/>
                              <a:ext cx="72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5360"/>
                              <a:ext cx="70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7160"/>
                              <a:ext cx="6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7880"/>
                              <a:ext cx="63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00400"/>
                              <a:ext cx="60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02200"/>
                              <a:ext cx="57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50292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0472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061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08680"/>
                              <a:ext cx="63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09400"/>
                              <a:ext cx="65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51120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512280"/>
                              <a:ext cx="69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1372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1516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16960"/>
                              <a:ext cx="77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18760"/>
                              <a:ext cx="80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19480"/>
                              <a:ext cx="83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21280"/>
                              <a:ext cx="85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22720"/>
                              <a:ext cx="89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24520"/>
                              <a:ext cx="91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25960"/>
                              <a:ext cx="94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27040"/>
                              <a:ext cx="98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528840"/>
                              <a:ext cx="1008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530280"/>
                              <a:ext cx="1040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31360"/>
                              <a:ext cx="1080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32800"/>
                              <a:ext cx="111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534600"/>
                              <a:ext cx="114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536040"/>
                              <a:ext cx="118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537120"/>
                              <a:ext cx="1220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38560"/>
                              <a:ext cx="12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40360"/>
                              <a:ext cx="130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41080"/>
                              <a:ext cx="134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2160"/>
                              <a:ext cx="139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4680"/>
                              <a:ext cx="139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6120"/>
                              <a:ext cx="140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46840"/>
                              <a:ext cx="137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48640"/>
                              <a:ext cx="135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550080"/>
                              <a:ext cx="131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66280"/>
                              <a:ext cx="1098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7720"/>
                              <a:ext cx="108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8800"/>
                              <a:ext cx="105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70960"/>
                              <a:ext cx="103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572040"/>
                              <a:ext cx="100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73480"/>
                              <a:ext cx="97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74560"/>
                              <a:ext cx="95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76720"/>
                              <a:ext cx="9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77800"/>
                              <a:ext cx="90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79240"/>
                              <a:ext cx="88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81040"/>
                              <a:ext cx="88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82120"/>
                              <a:ext cx="91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8356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85000"/>
                              <a:ext cx="95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86080"/>
                              <a:ext cx="99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88600"/>
                              <a:ext cx="102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90040"/>
                              <a:ext cx="104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90400"/>
                              <a:ext cx="108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92560"/>
                              <a:ext cx="110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93640"/>
                              <a:ext cx="113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5080"/>
                              <a:ext cx="116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9688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98320"/>
                              <a:ext cx="1224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9940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00840"/>
                              <a:ext cx="128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601920"/>
                              <a:ext cx="132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03360"/>
                              <a:ext cx="13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05880"/>
                              <a:ext cx="137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606600"/>
                              <a:ext cx="141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07680"/>
                              <a:ext cx="144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09120"/>
                              <a:ext cx="147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10920"/>
                              <a:ext cx="150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11640"/>
                              <a:ext cx="1544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612720"/>
                              <a:ext cx="156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15240"/>
                              <a:ext cx="1605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616680"/>
                              <a:ext cx="164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1740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1848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74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2172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2440"/>
                              <a:ext cx="18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4240"/>
                              <a:ext cx="182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6040"/>
                              <a:ext cx="183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27480"/>
                              <a:ext cx="1814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27840"/>
                              <a:ext cx="178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29280"/>
                              <a:ext cx="1760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31080"/>
                              <a:ext cx="1738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3240"/>
                              <a:ext cx="1706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33600"/>
                              <a:ext cx="1688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5040"/>
                              <a:ext cx="167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36840"/>
                              <a:ext cx="1652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38280"/>
                              <a:ext cx="1630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38640"/>
                              <a:ext cx="160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40080"/>
                              <a:ext cx="158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41880"/>
                              <a:ext cx="156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44040"/>
                              <a:ext cx="1548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44400"/>
                              <a:ext cx="1519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45840"/>
                              <a:ext cx="150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46920"/>
                              <a:ext cx="147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48360"/>
                              <a:ext cx="1461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50160"/>
                              <a:ext cx="144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51600"/>
                              <a:ext cx="1411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673560"/>
                              <a:ext cx="1116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75720"/>
                              <a:ext cx="109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76440"/>
                              <a:ext cx="1065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78240"/>
                              <a:ext cx="105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80040"/>
                              <a:ext cx="102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681480"/>
                              <a:ext cx="100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682560"/>
                              <a:ext cx="99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84000"/>
                              <a:ext cx="97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685080"/>
                              <a:ext cx="95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687600"/>
                              <a:ext cx="92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88320"/>
                              <a:ext cx="90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8976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91560"/>
                              <a:ext cx="87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692640"/>
                              <a:ext cx="84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94080"/>
                              <a:ext cx="83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95880"/>
                              <a:ext cx="80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697320"/>
                              <a:ext cx="79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698400"/>
                              <a:ext cx="76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99840"/>
                              <a:ext cx="75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700920"/>
                              <a:ext cx="741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03080"/>
                              <a:ext cx="72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704160"/>
                              <a:ext cx="70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705600"/>
                              <a:ext cx="68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707400"/>
                              <a:ext cx="66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08840"/>
                              <a:ext cx="648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709200"/>
                              <a:ext cx="63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11360"/>
                              <a:ext cx="615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713160"/>
                              <a:ext cx="60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1424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15680"/>
                              <a:ext cx="56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16760"/>
                              <a:ext cx="54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18200"/>
                              <a:ext cx="52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20000"/>
                              <a:ext cx="50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20720"/>
                              <a:ext cx="4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722520"/>
                              <a:ext cx="47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24680"/>
                              <a:ext cx="45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725760"/>
                              <a:ext cx="44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726480"/>
                              <a:ext cx="42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27560"/>
                              <a:ext cx="39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2972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3152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322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734040"/>
                              <a:ext cx="342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35480"/>
                              <a:ext cx="334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36560"/>
                              <a:ext cx="31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37280"/>
                              <a:ext cx="29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739800"/>
                              <a:ext cx="28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74088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421560"/>
                            <a:ext cx="606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567720" y="320040"/>
                              <a:ext cx="25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2148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2328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247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325800"/>
                              <a:ext cx="19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265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2832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297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3308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322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33408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3552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358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3373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3840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340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34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22716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9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39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504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4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756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08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6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3320"/>
                              <a:ext cx="114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840"/>
                              <a:ext cx="114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360"/>
                              <a:ext cx="113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520"/>
                              <a:ext cx="113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2320"/>
                              <a:ext cx="111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4840"/>
                              <a:ext cx="110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7360"/>
                              <a:ext cx="109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060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3240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6360"/>
                              <a:ext cx="1080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888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2480"/>
                              <a:ext cx="106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6440"/>
                              <a:ext cx="105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8960"/>
                              <a:ext cx="104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2920"/>
                              <a:ext cx="105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6520"/>
                              <a:ext cx="106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9040"/>
                              <a:ext cx="105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1560"/>
                              <a:ext cx="1080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090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440"/>
                              <a:ext cx="141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440"/>
                              <a:ext cx="1440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7160"/>
                              <a:ext cx="1461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7880"/>
                              <a:ext cx="14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240"/>
                              <a:ext cx="151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960"/>
                              <a:ext cx="152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960"/>
                              <a:ext cx="153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555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56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580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59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60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605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620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638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64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56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56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720"/>
                              <a:ext cx="1656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800"/>
                              <a:ext cx="167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55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88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760"/>
                              <a:ext cx="169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9840"/>
                              <a:ext cx="1702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0560"/>
                              <a:ext cx="169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360"/>
                              <a:ext cx="1702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4520"/>
                              <a:ext cx="1706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5600"/>
                              <a:ext cx="1706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6320"/>
                              <a:ext cx="172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8120"/>
                              <a:ext cx="172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9560"/>
                              <a:ext cx="172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1360"/>
                              <a:ext cx="1735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2800"/>
                              <a:ext cx="1735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4600"/>
                              <a:ext cx="1735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400"/>
                              <a:ext cx="172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7120"/>
                              <a:ext cx="172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9640"/>
                              <a:ext cx="172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1440"/>
                              <a:ext cx="172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2160"/>
                              <a:ext cx="172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3960"/>
                              <a:ext cx="172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612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9720"/>
                              <a:ext cx="1706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1520"/>
                              <a:ext cx="1706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2960"/>
                              <a:ext cx="170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4760"/>
                              <a:ext cx="169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7280"/>
                              <a:ext cx="1688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944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240"/>
                              <a:ext cx="1663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3040"/>
                              <a:ext cx="1656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4840"/>
                              <a:ext cx="165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8080"/>
                              <a:ext cx="164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9520"/>
                              <a:ext cx="1630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22040"/>
                              <a:ext cx="1612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5280"/>
                              <a:ext cx="1605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27080"/>
                              <a:ext cx="158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9600"/>
                              <a:ext cx="156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1400"/>
                              <a:ext cx="1569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4640"/>
                              <a:ext cx="1555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7160"/>
                              <a:ext cx="153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9680"/>
                              <a:ext cx="151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8880"/>
                              <a:ext cx="172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8880"/>
                              <a:ext cx="1728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172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30320"/>
                              <a:ext cx="1738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1040"/>
                              <a:ext cx="173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2840"/>
                              <a:ext cx="172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4640"/>
                              <a:ext cx="172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36080"/>
                              <a:ext cx="172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644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8600"/>
                              <a:ext cx="172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9680"/>
                              <a:ext cx="172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1120"/>
                              <a:ext cx="172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2920"/>
                              <a:ext cx="1706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4720"/>
                              <a:ext cx="169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6160"/>
                              <a:ext cx="1688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7240"/>
                              <a:ext cx="1688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8680"/>
                              <a:ext cx="168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0480"/>
                              <a:ext cx="168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2640"/>
                              <a:ext cx="1677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53720"/>
                              <a:ext cx="1656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5520"/>
                              <a:ext cx="1656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6960"/>
                              <a:ext cx="1656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8040"/>
                              <a:ext cx="164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0560"/>
                              <a:ext cx="163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62720"/>
                              <a:ext cx="163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63440"/>
                              <a:ext cx="162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5240"/>
                              <a:ext cx="1605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7040"/>
                              <a:ext cx="159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68480"/>
                              <a:ext cx="158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100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2800"/>
                              <a:ext cx="156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3520"/>
                              <a:ext cx="155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5320"/>
                              <a:ext cx="1544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7120"/>
                              <a:ext cx="1522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79640"/>
                              <a:ext cx="151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1800"/>
                              <a:ext cx="150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3600"/>
                              <a:ext cx="149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5040"/>
                              <a:ext cx="147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7920"/>
                              <a:ext cx="147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90080"/>
                              <a:ext cx="1461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91160"/>
                              <a:ext cx="1440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92960"/>
                              <a:ext cx="142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5120"/>
                              <a:ext cx="141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97640"/>
                              <a:ext cx="140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99440"/>
                              <a:ext cx="138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0880"/>
                              <a:ext cx="136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202680"/>
                              <a:ext cx="1357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4480"/>
                              <a:ext cx="1346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7000"/>
                              <a:ext cx="132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09160"/>
                              <a:ext cx="130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10960"/>
                              <a:ext cx="130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2760"/>
                              <a:ext cx="128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15280"/>
                              <a:ext cx="1270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7080"/>
                              <a:ext cx="124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19960"/>
                              <a:ext cx="1231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21760"/>
                              <a:ext cx="122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24280"/>
                              <a:ext cx="118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26800"/>
                              <a:ext cx="117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28600"/>
                              <a:ext cx="114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1120"/>
                              <a:ext cx="113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33640"/>
                              <a:ext cx="109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36880"/>
                              <a:ext cx="108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38680"/>
                              <a:ext cx="104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2640"/>
                              <a:ext cx="1029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5160"/>
                              <a:ext cx="99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48400"/>
                              <a:ext cx="97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51640"/>
                              <a:ext cx="9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54880"/>
                              <a:ext cx="900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57760"/>
                              <a:ext cx="87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61720"/>
                              <a:ext cx="83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65680"/>
                              <a:ext cx="79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70000"/>
                              <a:ext cx="74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73600"/>
                              <a:ext cx="69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78280"/>
                              <a:ext cx="65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8332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28908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95200"/>
                              <a:ext cx="46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04200"/>
                              <a:ext cx="37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214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258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29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3322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348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358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380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40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34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528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45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8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458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458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" y="1068840"/>
                            <a:ext cx="1627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2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5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64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16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1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88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88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332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51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620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6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76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44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8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6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34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4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592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59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7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916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024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09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16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16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4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7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348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42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52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600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67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6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8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24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96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068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104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176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248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4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32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42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0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72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08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680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52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52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60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932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9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00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076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07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148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18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84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256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25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256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328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400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400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436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508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508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580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652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652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6880"/>
                              <a:ext cx="25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688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832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832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8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904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940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94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012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084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084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156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192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1920"/>
                              <a:ext cx="23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2640"/>
                              <a:ext cx="23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3360"/>
                              <a:ext cx="23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336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3360"/>
                              <a:ext cx="23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408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408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480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480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516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58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58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66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732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7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840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912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912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912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912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984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984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020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7020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020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092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21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164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164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1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236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272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272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27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3440"/>
                              <a:ext cx="20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344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34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416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416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16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416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416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416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488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488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56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960"/>
                              <a:ext cx="19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596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668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668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81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84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84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920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799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99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992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06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06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10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81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17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24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31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8316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8352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424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849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49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9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56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8640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74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2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829800"/>
                            <a:ext cx="3949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3279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2832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283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29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297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2976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30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308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30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156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322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330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340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348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355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3552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3552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36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3660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373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8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38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38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391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39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40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40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3412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6880"/>
                              <a:ext cx="182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0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8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9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31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44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52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96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04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6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6560"/>
                              <a:ext cx="48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7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800"/>
                              <a:ext cx="52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052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1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0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32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31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360"/>
                              <a:ext cx="53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816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0680"/>
                              <a:ext cx="51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7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7880"/>
                              <a:ext cx="4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68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220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472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724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04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1920"/>
                              <a:ext cx="44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4440"/>
                              <a:ext cx="432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696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948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236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524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704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80280"/>
                              <a:ext cx="39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82800"/>
                              <a:ext cx="39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532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712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10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288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54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720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440"/>
                              <a:ext cx="43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296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548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764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0160"/>
                              <a:ext cx="47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960"/>
                              <a:ext cx="47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040"/>
                              <a:ext cx="489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20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7720"/>
                              <a:ext cx="52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800"/>
                              <a:ext cx="52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096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204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3480"/>
                              <a:ext cx="55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52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7800"/>
                              <a:ext cx="56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88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1040"/>
                              <a:ext cx="58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2840"/>
                              <a:ext cx="60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4280"/>
                              <a:ext cx="6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4640"/>
                              <a:ext cx="62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6080"/>
                              <a:ext cx="6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7160"/>
                              <a:ext cx="65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8600"/>
                              <a:ext cx="66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9680"/>
                              <a:ext cx="67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680"/>
                              <a:ext cx="69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1120"/>
                              <a:ext cx="698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2560"/>
                              <a:ext cx="71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3640"/>
                              <a:ext cx="71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5440"/>
                              <a:ext cx="741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5440"/>
                              <a:ext cx="74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46880"/>
                              <a:ext cx="75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7960"/>
                              <a:ext cx="76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9400"/>
                              <a:ext cx="774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0480"/>
                              <a:ext cx="79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0480"/>
                              <a:ext cx="80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920"/>
                              <a:ext cx="80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3720"/>
                              <a:ext cx="82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0680"/>
                              <a:ext cx="2343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320"/>
                              <a:ext cx="2386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9600"/>
                              <a:ext cx="2401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8880"/>
                              <a:ext cx="2433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8160"/>
                              <a:ext cx="245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7080"/>
                              <a:ext cx="2494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7080"/>
                              <a:ext cx="2520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6360"/>
                              <a:ext cx="2541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4920"/>
                              <a:ext cx="2570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4920"/>
                              <a:ext cx="2584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4920"/>
                              <a:ext cx="258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6360"/>
                              <a:ext cx="2610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6360"/>
                              <a:ext cx="2617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6360"/>
                              <a:ext cx="2628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6360"/>
                              <a:ext cx="2642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6360"/>
                              <a:ext cx="2653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266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6360"/>
                              <a:ext cx="2674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636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080"/>
                              <a:ext cx="267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7080"/>
                              <a:ext cx="267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8160"/>
                              <a:ext cx="267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8880"/>
                              <a:ext cx="267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9600"/>
                              <a:ext cx="2678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0680"/>
                              <a:ext cx="2678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1400"/>
                              <a:ext cx="267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2120"/>
                              <a:ext cx="2678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2840"/>
                              <a:ext cx="2674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0"/>
                              <a:ext cx="2678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4640"/>
                              <a:ext cx="2678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5720"/>
                              <a:ext cx="2674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7160"/>
                              <a:ext cx="265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7880"/>
                              <a:ext cx="2635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0400"/>
                              <a:ext cx="2620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2200"/>
                              <a:ext cx="2620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3640"/>
                              <a:ext cx="2620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6520"/>
                              <a:ext cx="2610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8680"/>
                              <a:ext cx="2610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59760"/>
                              <a:ext cx="261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2280"/>
                              <a:ext cx="2617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4440"/>
                              <a:ext cx="261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6960"/>
                              <a:ext cx="2617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8760"/>
                              <a:ext cx="2620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9840"/>
                              <a:ext cx="2617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3080"/>
                              <a:ext cx="2610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5240"/>
                              <a:ext cx="2595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7040"/>
                              <a:ext cx="2592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9560"/>
                              <a:ext cx="257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2080"/>
                              <a:ext cx="257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4600"/>
                              <a:ext cx="2566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86040"/>
                              <a:ext cx="2545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8560"/>
                              <a:ext cx="2545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1440"/>
                              <a:ext cx="253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3600"/>
                              <a:ext cx="2520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6120"/>
                              <a:ext cx="249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920"/>
                              <a:ext cx="2476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2240"/>
                              <a:ext cx="2437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05480"/>
                              <a:ext cx="2408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09440"/>
                              <a:ext cx="237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2680"/>
                              <a:ext cx="2343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16280"/>
                              <a:ext cx="2311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20240"/>
                              <a:ext cx="2268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3480"/>
                              <a:ext cx="2235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7800"/>
                              <a:ext cx="221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31040"/>
                              <a:ext cx="2170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34280"/>
                              <a:ext cx="212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9320"/>
                              <a:ext cx="2095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42560"/>
                              <a:ext cx="2059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6880"/>
                              <a:ext cx="201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50480"/>
                              <a:ext cx="1976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55160"/>
                              <a:ext cx="1936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36880"/>
                              <a:ext cx="87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39040"/>
                              <a:ext cx="84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41920"/>
                              <a:ext cx="82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47680"/>
                              <a:ext cx="76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54880"/>
                              <a:ext cx="66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61000"/>
                              <a:ext cx="59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64240"/>
                              <a:ext cx="57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65680"/>
                              <a:ext cx="558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760" y="1098720"/>
                            <a:ext cx="53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01240"/>
                            <a:ext cx="52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02320"/>
                            <a:ext cx="52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03760"/>
                            <a:ext cx="51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04840"/>
                            <a:ext cx="50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06640"/>
                            <a:ext cx="50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08080"/>
                            <a:ext cx="48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09520"/>
                            <a:ext cx="47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10600"/>
                            <a:ext cx="47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12040"/>
                            <a:ext cx="47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12400"/>
                            <a:ext cx="48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12400"/>
                            <a:ext cx="48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13120"/>
                            <a:ext cx="46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15640"/>
                            <a:ext cx="46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1744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18160"/>
                            <a:ext cx="44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20320"/>
                            <a:ext cx="44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122120"/>
                            <a:ext cx="44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122120"/>
                            <a:ext cx="45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22840"/>
                            <a:ext cx="44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23200"/>
                            <a:ext cx="43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23200"/>
                            <a:ext cx="43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2464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25720"/>
                            <a:ext cx="39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127160"/>
                            <a:ext cx="38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27880"/>
                            <a:ext cx="38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29680"/>
                            <a:ext cx="34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30760"/>
                            <a:ext cx="32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13364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13616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137960"/>
                            <a:ext cx="27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13868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13976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141200"/>
                            <a:ext cx="24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4300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4444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14480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4552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4696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4804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1494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149840"/>
                            <a:ext cx="10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152000"/>
                            <a:ext cx="9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153080"/>
                            <a:ext cx="6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5380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155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29800"/>
                            <a:ext cx="3956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018440"/>
                            <a:ext cx="1497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20960"/>
                            <a:ext cx="33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7136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92196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93168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948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0124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14560"/>
                            <a:ext cx="41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27880"/>
                            <a:ext cx="56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5pt;margin-top:-18pt;width:63.25pt;height:102.2pt" coordorigin="4257,-360" coordsize="1265,2044">
                <v:group id="shape_0" style="position:absolute;left:4257;top:-360;width:1265;height:20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16;top:-208;width:216;height:479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9;top:-360;width:216;height:479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7;top:95;width:1264;height:15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57;top:95;width:1264;height:1588;mso-wrap-style:none;v-text-anchor:middle">
                    <v:fill o:detectmouseclick="t" on="false"/>
                    <v:stroke color="#1f1a17" weight="180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321;top:155;width:568;height:142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93;top:155;width:564;height:142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91;top:304;width:0;height: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91;top:305;width:0;height:4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90;top:308;width:1;height:6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89;top:310;width:3;height: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88;top:312;width:6;height:9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87;top:316;width:8;height:1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84;top:319;width:10;height:1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83;top:321;width:13;height:1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82;top:323;width:15;height:1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82;top:326;width:15;height:1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80;top:330;width:18;height:1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78;top:332;width:20;height:20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76;top:334;width:23;height:22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75;top:337;width:25;height:2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73;top:339;width:29;height:2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73;top:343;width:30;height:27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70;top:345;width:32;height:2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69;top:347;width:35;height:31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67;top:350;width:38;height:33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65;top:352;width:42;height:35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63;top:356;width:43;height:3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62;top:358;width:45;height:3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60;top:360;width:47;height:42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58;top:363;width:51;height:43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55;top:365;width:54;height:4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154;top:368;width:57;height:47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152;top:371;width:60;height:49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148;top:373;width:65;height:5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146;top:376;width:68;height:5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145;top:378;width:71;height:58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141;top:381;width:74;height:5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139;top:382;width:76;height:63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136;top:386;width:81;height:65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135;top:389;width:83;height:68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131;top:390;width:88;height: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128;top:393;width:93;height:7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125;top:396;width:96;height:76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122;top:398;width:101;height:8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118;top:401;width:105;height:8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116;top:403;width:109;height:8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113;top:406;width:112;height:8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109;top:408;width:117;height:93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108;top:410;width:119;height:9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108;top:414;width:120;height:9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109;top:415;width:120;height:89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117;top:418;width:113;height:85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122;top:420;width:110;height:8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128;top:423;width:105;height:7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135;top:424;width:99;height:7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139;top:428;width:95;height:7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145;top:431;width:90;height:66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150;top:432;width:87;height:7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147;top:435;width:91;height:7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145;top:437;width:95;height:7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143;top:441;width:98;height:7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139;top:442;width:103;height:82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137;top:445;width:106;height:84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135;top:447;width:109;height:8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131;top:449;width:113;height:9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129;top:451;width:117;height:93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126;top:454;width:121;height:9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123;top:457;width:126;height:99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119;top:458;width:131;height:10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117;top:461;width:134;height:105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113;top:463;width:140;height:11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109;top:466;width:143;height:11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107;top:468;width:148;height:116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102;top:470;width:154;height:12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99;top:473;width:158;height:124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95;top:475;width:163;height:1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91;top:477;width:169;height:131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87;top:479;width:175;height:13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82;top:482;width:179;height:14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78;top:484;width:185;height:14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73;top:486;width:191;height:149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69;top:488;width:198;height:15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63;top:491;width:205;height:15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58;top:492;width:211;height:164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052;top:494;width:219;height:169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052;top:498;width:219;height:166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052;top:500;width:220;height:16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58;top:501;width:216;height:161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63;top:504;width:213;height:15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70;top:506;width:206;height:15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74;top:532;width:172;height:1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80;top:534;width:169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85;top:536;width:165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89;top:539;width:162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95;top:541;width:157;height:11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100;top:543;width:153;height:1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106;top:545;width:149;height:1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110;top:548;width:146;height:10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115;top:550;width:142;height:10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119;top:552;width:139;height:10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122;top:555;width:139;height:10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118;top:557;width:143;height:11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116;top:559;width:146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113;top:561;width:150;height:1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109;top:563;width:156;height:1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107;top:567;width:160;height:1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103;top:569;width:164;height:1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100;top:570;width:169;height:13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97;top:573;width:173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94;top:575;width:177;height:13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91;top:577;width:182;height:14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87;top:580;width:187;height:14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84;top:582;width:192;height:14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80;top:584;width:197;height:15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77;top:586;width:201;height:15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73;top:588;width:207;height:16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71;top:590;width:209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66;top:594;width:215;height:16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63;top:595;width:221;height:17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59;top:597;width:226;height:17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55;top:599;width:231;height:180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052;top:602;width:236;height:183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048;top:603;width:242;height:187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043;top:605;width:246;height:19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040;top:609;width:252;height:19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035;top:611;width:258;height:199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032;top:612;width:264;height:2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027;top:614;width:270;height:208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023;top:617;width:274;height:212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019;top:619;width:280;height:215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015;top:620;width:285;height:22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015;top:623;width:286;height:218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015;top:626;width:288;height:215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020;top:628;width:285;height:21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026;top:629;width:281;height:21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032;top:631;width:276;height:208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036;top:634;width:273;height:204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042;top:637;width:268;height:201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047;top:638;width:265;height:199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051;top:640;width:263;height:197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56;top:643;width:259;height:192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62;top:645;width:256;height:190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66;top:646;width:251;height:188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71;top:648;width:249;height:186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76;top:651;width:245;height:183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80;top:654;width:243;height:18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86;top:655;width:238;height:17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89;top:657;width:236;height:17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95;top:659;width:231;height:173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99;top:661;width:229;height:17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104;top:664;width:226;height:168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109;top:666;width:221;height:166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114;top:701;width:175;height:129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117;top:704;width:172;height:126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123;top:705;width:167;height:125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126;top:708;width:165;height:122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132;top:711;width:161;height:119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136;top:713;width:158;height:117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140;top:715;width:155;height:115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145;top:717;width:153;height:113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150;top:719;width:149;height:111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154;top:723;width:145;height:107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59;top:724;width:141;height:106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63;top:726;width:138;height:10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67;top:729;width:136;height:100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72;top:731;width:133;height:9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75;top:733;width:131;height:96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81;top:736;width:126;height:93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84;top:738;width:124;height:91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89;top:740;width:120;height:89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92;top:742;width:118;height:88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97;top:744;width:116;height:86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200;top:747;width:113;height:83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205;top:749;width:110;height:82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210;top:751;width:106;height:7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213;top:754;width:104;height:76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218;top:756;width:101;height:7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221;top:757;width:98;height:7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226;top:760;width:96;height:7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229;top:763;width:94;height:68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234;top:765;width:90;height:65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237;top:767;width:88;height:63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242;top:769;width:84;height:6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247;top:771;width:81;height:59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250;top:774;width:79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255;top:775;width:76;height:56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58;top:778;width:74;height:54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63;top:781;width:71;height:5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66;top:783;width:69;height:48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70;top:784;width:66;height:4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74;top:786;width:62;height:46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78;top:789;width:61;height:43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83;top:792;width:58;height:41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86;top:793;width:55;height:41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91;top:796;width:53;height:37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93;top:798;width:52;height:3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98;top:800;width:49;height:34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302;top:801;width:45;height:33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306;top:805;width:43;height:3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309;top:807;width:42;height:29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419;top:304;width:956;height:1022">
                  <v:shape id="shape_0" coordsize="73,57" path="m0,55l67,0l71,4l73,9l14,57l7,57l0,55xe" fillcolor="#e8ce80" stroked="f" o:allowincell="f" style="position:absolute;left:5313;top:808;width:39;height:27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317;top:810;width:36;height:26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321;top:813;width:34;height:23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324;top:815;width:31;height:2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329;top:817;width:29;height:19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332;top:818;width:27;height:19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337;top:821;width:23;height:16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339;top:823;width:23;height:15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344;top:825;width:20;height:14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349;top:827;width:16;height:12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351;top:830;width:15;height:8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356;top:832;width:13;height:6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359;top:833;width:10;height:6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362;top:835;width:9;height:4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67;top:837;width:6;height:2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69;top:841;width:3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74;top:842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015;top:304;width:357;height:537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622;top:310;width:1;height: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615;top:310;width:9;height:1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536;top:312;width:89;height:7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528;top:314;width:98;height:7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524;top:316;width:103;height:84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45;top:320;width:182;height:14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45;top:322;width:182;height:14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46;top:325;width:180;height:14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47;top:329;width:179;height:14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49;top:333;width:177;height:139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49;top:336;width:177;height:139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50;top:339;width:175;height:1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50;top:343;width:173;height:13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51;top:347;width:172;height:13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51;top:352;width:171;height:13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50;top:355;width:170;height:13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49;top:361;width:169;height:13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47;top:365;width:168;height:13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46;top:371;width:167;height:1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44;top:377;width:165;height:130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42;top:381;width:164;height:13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438;top:387;width:165;height:130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435;top:393;width:167;height:13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432;top:397;width:165;height:13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428;top:401;width:169;height:13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424;top:406;width:171;height:13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23;top:377;width:222;height:16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23;top:377;width:226;height:1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22;top:378;width:229;height:1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21;top:379;width:232;height:17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20;top:380;width:237;height:18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20;top:381;width:239;height:18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20;top:381;width:241;height:18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19;top:383;width:244;height:18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19;top:385;width:246;height:188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19;top:386;width:248;height:190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19;top:389;width:250;height:192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19;top:390;width:251;height:19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19;top:392;width:252;height:19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19;top:394;width:254;height:19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19;top:396;width:257;height:19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19;top:397;width:258;height:19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19;top:399;width:260;height:20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19;top:401;width:260;height:20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20;top:404;width:260;height:201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20;top:406;width:263;height:202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0;top:407;width:264;height:203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20;top:409;width:265;height:20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21;top:412;width:266;height:204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21;top:414;width:267;height:20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22;top:415;width:266;height:20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22;top:418;width:267;height:208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22;top:421;width:268;height:206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23;top:423;width:268;height:2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23;top:424;width:270;height:209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23;top:427;width:271;height:20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24;top:429;width:271;height:20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24;top:432;width:272;height:21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25;top:434;width:272;height:209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25;top:437;width:272;height:20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27;top:440;width:271;height:209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28;top:441;width:271;height:21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29;top:445;width:271;height:20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29;top:448;width:271;height:20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30;top:449;width:271;height:21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31;top:452;width:270;height:209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32;top:455;width:270;height:208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32;top:457;width:270;height:208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34;top:461;width:268;height:20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35;top:464;width:268;height:205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36;top:466;width:267;height:206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37;top:469;width:266;height:205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38;top:473;width:265;height:204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39;top:476;width:264;height:20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42;top:479;width:261;height:202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42;top:482;width:260;height:2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43;top:485;width:259;height:20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44;top:490;width:258;height:1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45;top:492;width:256;height:1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46;top:496;width:253;height:19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47;top:501;width:252;height:19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50;top:504;width:249;height:19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51;top:508;width:246;height:19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51;top:511;width:246;height:1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52;top:516;width:244;height:18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54;top:520;width:241;height:18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56;top:524;width:237;height:18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57;top:507;width:271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59;top:507;width:271;height:20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60;top:507;width:271;height:20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60;top:509;width:273;height:20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62;top:510;width:272;height:2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64;top:513;width:271;height:20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66;top:516;width:270;height:20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67;top:518;width:271;height:20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69;top:519;width:270;height:2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69;top:522;width:271;height:20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72;top:524;width:270;height:20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73;top:526;width:270;height:20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75;top:529;width:268;height:20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77;top:532;width:266;height:20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79;top:534;width:265;height:20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80;top:536;width:265;height:20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82;top:538;width:264;height:202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83;top:541;width:264;height:20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86;top:544;width:263;height:201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88;top:546;width:260;height:200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89;top:549;width:260;height:19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90;top:551;width:260;height:19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93;top:553;width:258;height:198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95;top:557;width:257;height:19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97;top:560;width:256;height:194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98;top:561;width:254;height:195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501;top:564;width:252;height:194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503;top:567;width:250;height:192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505;top:569;width:249;height:19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506;top:573;width:248;height:189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509;top:576;width:246;height:188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11;top:577;width:244;height:188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13;top:580;width:242;height:187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16;top:583;width:239;height:18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517;top:587;width:238;height:184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519;top:590;width:236;height:18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521;top:593;width:235;height:18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524;top:595;width:232;height:18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525;top:600;width:231;height:17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527;top:603;width:229;height:17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531;top:605;width:226;height:174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533;top:608;width:223;height:172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534;top:611;width:222;height:17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536;top:615;width:220;height:16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539;top:618;width:217;height:16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42;top:620;width:214;height:16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43;top:623;width:213;height:164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46;top:626;width:211;height:16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48;top:630;width:208;height:16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52;top:633;width:205;height:158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53;top:636;width:204;height:15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55;top:639;width:201;height:15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57;top:643;width:199;height:15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61;top:646;width:195;height:15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62;top:650;width:193;height:14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64;top:653;width:191;height:14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68;top:657;width:186;height:14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70;top:661;width:183;height:14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72;top:664;width:180;height:13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75;top:668;width:177;height:13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78;top:672;width:172;height:13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80;top:677;width:169;height:12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83;top:680;width:164;height:127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85;top:686;width:161;height:124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89;top:690;width:155;height:120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90;top:695;width:153;height:116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93;top:700;width:146;height:114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95;top:705;width:141;height:10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98;top:710;width:136;height:10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600;top:716;width:131;height:101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602;top:722;width:124;height:96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606;top:729;width:117;height:90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608;top:735;width:109;height:86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609;top:742;width:103;height:7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613;top:750;width:94;height:7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615;top:759;width:83;height:65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617;top:769;width:72;height:58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619;top:783;width:58;height:4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622;top:810;width:21;height:2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624;top:817;width:13;height:13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627;top:823;width:8;height:8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28;top:827;width:6;height: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30;top:831;width:3;height:5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33;top:833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35;top:836;width:0;height:2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36;top:840;width:0;height:1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37;top:842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639;top:844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419;top:310;width:338;height:53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3,4" path="m3,2l1,4l0,0l3,2xe" fillcolor="#d8ab2d" stroked="f" o:allowincell="f" style="position:absolute;left:4708;top:1320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709;top:1320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709;top:1321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709;top:1321;width:2;height:1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710;top:1321;width:2;height: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710;top:1321;width:5;height:4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710;top:1323;width:256;height:149">
                  <v:shape id="shape_0" coordsize="16,14" path="m0,9l11,0l16,1l2,14l0,9xe" fillcolor="#dfb944" stroked="f" o:allowincell="f" style="position:absolute;left:4710;top:1323;width:6;height:4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710;top:1323;width:7;height:5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710;top:1324;width:8;height:6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710;top:1325;width:9;height: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710;top:1325;width:12;height:8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711;top:1326;width:12;height:8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711;top:1326;width:14;height:9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711;top:1327;width:14;height:9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712;top:1327;width:15;height:1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712;top:1328;width:16;height:11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712;top:1328;width:17;height:13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713;top:1329;width:18;height:14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713;top:1330;width:20;height:14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713;top:1330;width:21;height:15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714;top:1330;width:21;height:16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714;top:1330;width:23;height:18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714;top:1331;width:24;height:18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715;top:1331;width:25;height:20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715;top:1332;width:27;height:20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715;top:1332;width:28;height:21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716;top:1333;width:28;height:21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716;top:1334;width:29;height:21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716;top:1334;width:31;height:22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718;top:1335;width:31;height:22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719;top:1335;width:32;height:24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719;top:1336;width:33;height:24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719;top:1336;width:35;height:2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720;top:1337;width:35;height:24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721;top:1337;width:35;height:25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722;top:1339;width:36;height:25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722;top:1339;width:37;height:26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723;top:1339;width:38;height:2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725;top:1340;width:37;height:29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725;top:1340;width:39;height:3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726;top:1341;width:39;height:2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727;top:1341;width:40;height:3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728;top:1342;width:40;height:3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728;top:1342;width:42;height:31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728;top:1343;width:42;height:3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729;top:1344;width:42;height:3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730;top:1346;width:40;height:3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730;top:1347;width:40;height:31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731;top:1347;width:39;height:31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733;top:1349;width:38;height:3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734;top:1350;width:38;height:3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734;top:1351;width:38;height:30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735;top:1354;width:38;height:2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736;top:1355;width:37;height:30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737;top:1356;width:37;height: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737;top:1357;width:37;height: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737;top:1358;width:37;height:2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738;top:1360;width:37;height:2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740;top:1361;width:36;height:28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740;top:1362;width:37;height:2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741;top:1364;width:36;height:26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742;top:1364;width:36;height:2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742;top:1366;width:36;height:2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743;top:1367;width:36;height:2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744;top:1369;width:35;height:26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745;top:1371;width:35;height:25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745;top:1372;width:35;height:2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46;top:1373;width:33;height:2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46;top:1373;width:35;height:2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48;top:1374;width:35;height:2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48;top:1375;width:36;height:28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49;top:1376;width:36;height:2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50;top:1377;width:35;height:2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51;top:1379;width:35;height:25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51;top:1380;width:36;height:25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52;top:1381;width:36;height:25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53;top:1381;width:36;height:28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55;top:1382;width:35;height:28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55;top:1383;width:35;height:2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56;top:1385;width:35;height:2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56;top:1386;width:36;height:2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56;top:1387;width:37;height:2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57;top:1388;width:37;height:26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58;top:1389;width:36;height:2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59;top:1390;width:36;height:25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62;top:1390;width:35;height:2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63;top:1391;width:35;height:2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64;top:1393;width:35;height:25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65;top:1394;width:33;height:25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65;top:1395;width:33;height:2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66;top:1396;width:33;height:24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67;top:1397;width:33;height:23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68;top:1398;width:33;height:2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70;top:1398;width:33;height:24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71;top:1400;width:33;height:2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72;top:1401;width:33;height:24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73;top:1401;width:35;height:25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74;top:1402;width:33;height:25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75;top:1403;width:33;height:24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77;top:1403;width:35;height:25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78;top:1404;width:35;height:24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79;top:1405;width:35;height:24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80;top:1405;width:36;height:25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81;top:1406;width:36;height:2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82;top:1406;width:35;height:2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83;top:1406;width:36;height:26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83;top:1407;width:37;height:26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85;top:1408;width:37;height: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86;top:1408;width:38;height: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87;top:1409;width:38;height:2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89;top:1410;width:37;height:26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90;top:1410;width:37;height:26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92;top:1411;width:37;height:26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93;top:1412;width:37;height:2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93;top:1412;width:39;height:2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94;top:1413;width:39;height: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95;top:1413;width:39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97;top:1415;width:38;height: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98;top:1415;width:38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801;top:1415;width:37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802;top:1416;width:38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803;top:1417;width:38;height: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805;top:1417;width:37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807;top:1418;width:38;height:2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809;top:1419;width:36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810;top:1419;width:36;height:2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811;top:1420;width:37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812;top:1421;width:37;height:2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815;top:1421;width:36;height:2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817;top:1422;width:36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818;top:1423;width:36;height: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820;top:1423;width:33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820;top:1423;width:36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823;top:1424;width:35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824;top:1424;width:35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826;top:1425;width:35;height: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827;top:1425;width:35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830;top:1426;width:33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831;top:1427;width:33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832;top:1427;width:33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834;top:1428;width:32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835;top:1429;width:32;height: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838;top:1429;width:32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839;top:1431;width:32;height:22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840;top:1432;width:32;height:2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842;top:1432;width:31;height:22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844;top:1432;width:32;height:2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846;top:1432;width:31;height:22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847;top:1433;width:32;height:2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48;top:1433;width:33;height:22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49;top:1434;width:32;height:2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52;top:1434;width:32;height:2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54;top:1434;width:32;height:2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55;top:1435;width:33;height:2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57;top:1435;width:32;height:22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57;top:1435;width:33;height:2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60;top:1436;width:33;height:2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62;top:1436;width:32;height:2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64;top:1436;width:32;height:22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67;top:1437;width:32;height:21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67;top:1437;width:33;height:2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69;top:1437;width:32;height:22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71;top:1438;width:32;height:2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74;top:1438;width:32;height:21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76;top:1438;width:31;height:21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77;top:1439;width:32;height:2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78;top:1439;width:32;height:2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81;top:1439;width:31;height:21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83;top:1440;width:31;height:2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85;top:1440;width:31;height:2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86;top:1440;width:31;height:21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89;top:1440;width:30;height:2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90;top:1440;width:31;height:2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92;top:1440;width:31;height:21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94;top:1441;width:30;height:2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96;top:1441;width:31;height:2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98;top:1442;width:30;height:20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900;top:1442;width:29;height:20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901;top:1443;width:29;height:19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904;top:1443;width:28;height:19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905;top:1444;width:29;height:18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907;top:1444;width:28;height:18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909;top:1446;width:27;height:17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912;top:1447;width:25;height:17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913;top:1447;width:25;height:17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914;top:1448;width:25;height:16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916;top:1449;width:24;height:15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919;top:1449;width:24;height:16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921;top:1449;width:23;height:16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922;top:1450;width:23;height:15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924;top:1450;width:22;height:15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926;top:1451;width:22;height:1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928;top:1452;width:21;height:14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930;top:1452;width:21;height:15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931;top:1453;width:21;height:14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933;top:1454;width:21;height:13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935;top:1454;width:20;height:14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936;top:1455;width:20;height:1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938;top:1456;width:18;height:13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939;top:1457;width:18;height:1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941;top:1457;width:18;height:11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943;top:1457;width:17;height:1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944;top:1458;width:17;height:1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946;top:1459;width:16;height:1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949;top:1461;width:15;height:1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950;top:1462;width:15;height:9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83;top:947;width:622;height:538">
                  <v:shape id="shape_0" coordsize="30,23" path="m0,21l26,0l30,2l5,23l0,21xe" fillcolor="#f9f5e1" stroked="f" o:allowincell="f" style="position:absolute;left:4952;top:1463;width:14;height:8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54;top:1464;width:13;height:7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55;top:1464;width:13;height:8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57;top:1465;width:12;height:7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59;top:1466;width:1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60;top:1466;width:13;height:7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62;top:1467;width:12;height:6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63;top:1468;width:12;height:6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66;top:1468;width:9;height:6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68;top:1469;width:8;height:5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69;top:1470;width:8;height:5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70;top:1471;width:8;height:4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72;top:1473;width:7;height:4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74;top:1474;width:7;height:3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76;top:1475;width:6;height: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77;top:1475;width:6;height:3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78;top:1475;width:6;height:3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81;top:1476;width:5;height:3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82;top:1477;width:5;height:2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84;top:1478;width:3;height:1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86;top:1479;width:2;height:1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87;top:1480;width:2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89;top:1480;width:2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90;top:1481;width:2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92;top:1482;width:1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94;top:1483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96;top:1483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97;top:1484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707;top:1320;width:287;height:161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583;top:947;width:22;height:17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84;top:947;width:23;height:2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85;top:950;width:25;height:2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86;top:952;width:28;height:21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87;top:954;width:31;height:22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89;top:954;width:34;height:27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89;top:955;width:38;height:2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89;top:956;width:43;height:32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89;top:956;width:45;height:35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91;top:958;width:49;height:36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92;top:959;width:50;height:40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93;top:962;width:53;height:41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93;top:963;width:57;height:45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93;top:964;width:60;height:48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92;top:965;width:64;height:51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92;top:967;width:67;height:54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92;top:969;width:69;height:56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92;top:970;width:72;height:59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91;top:973;width:76;height:60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91;top:976;width:79;height:6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91;top:978;width:81;height:63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92;top:979;width:82;height:65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92;top:981;width:83;height:67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93;top:985;width:84;height:67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93;top:987;width:86;height:69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94;top:991;width:86;height:69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95;top:994;width:86;height:67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96;top:996;width:86;height:69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99;top:999;width:84;height:67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600;top:1004;width:83;height:66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602;top:1007;width:82;height:65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604;top:1011;width:80;height:64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607;top:1014;width:79;height:6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608;top:1019;width:79;height:61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610;top:1022;width:76;height:61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613;top:1025;width:75;height:62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615;top:1029;width:73;height:60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616;top:1033;width:72;height:6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617;top:1037;width:71;height:5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618;top:1040;width:71;height:58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620;top:1044;width:69;height:5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622;top:1048;width:67;height:57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623;top:1052;width:66;height:5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625;top:1056;width:64;height:55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626;top:1061;width:62;height:54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628;top:1065;width:62;height:54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628;top:1068;width:62;height:54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29;top:1073;width:61;height:52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29;top:1077;width:61;height:52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30;top:1081;width:60;height:52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30;top:1084;width:60;height:54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29;top:1090;width:62;height:5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628;top:1093;width:64;height:5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626;top:1097;width:65;height:56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626;top:1100;width:65;height:57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625;top:1105;width:67;height:5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624;top:1109;width:68;height:59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624;top:1113;width:69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624;top:1116;width:72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624;top:1120;width:73;height:61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624;top:1123;width:74;height:6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624;top:1125;width:76;height:64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624;top:1128;width:79;height:6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624;top:1132;width:81;height:6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624;top:1134;width:82;height:6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624;top:1137;width:84;height:6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624;top:1139;width:87;height:69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625;top:1141;width:87;height:7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626;top:1144;width:88;height:7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628;top:1148;width:88;height:7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29;top:1150;width:89;height:7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30;top:1153;width:91;height:7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31;top:1156;width:94;height:7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32;top:1158;width:95;height:7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33;top:1159;width:97;height:7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35;top:1161;width:99;height:77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36;top:1163;width:102;height:7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37;top:1165;width:104;height:78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38;top:1167;width:105;height:7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639;top:1167;width:108;height:83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642;top:1169;width:109;height:84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643;top:1171;width:111;height:85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45;top:1173;width:112;height:85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45;top:1176;width:116;height:8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47;top:1176;width:116;height:9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48;top:1178;width:118;height:90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50;top:1180;width:120;height:9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52;top:1182;width:121;height:92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53;top:1184;width:124;height:91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54;top:1184;width:126;height:9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58;top:1186;width:126;height:9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60;top:1189;width:128;height:94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62;top:1011;width:368;height:27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63;top:1010;width:375;height:27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67;top:1009;width:377;height:28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69;top:1008;width:382;height:285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72;top:1007;width:386;height:289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73;top:1005;width:392;height:29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76;top:1005;width:396;height:294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80;top:1004;width:399;height:29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82;top:1002;width:404;height:30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85;top:1002;width:406;height:30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90;top:1002;width:406;height:30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92;top:1004;width:410;height:30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96;top:1004;width:411;height:305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99;top:1004;width:413;height:30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703;top:1004;width:415;height:30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706;top:1004;width:417;height:310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710;top:1004;width:419;height:311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713;top:1004;width:420;height:313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718;top:1004;width:419;height:314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720;top:1005;width:421;height:314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725;top:1005;width:420;height:3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728;top:1007;width:420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732;top:1008;width:420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735;top:1009;width:421;height:3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739;top:1011;width:421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743;top:1012;width:420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47;top:1013;width:421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50;top:1014;width:420;height:3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54;top:1015;width:421;height:3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57;top:1017;width:421;height:3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61;top:1019;width:420;height:3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65;top:1021;width:417;height:3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69;top:1022;width:414;height:3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72;top:1026;width:412;height:3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75;top:1029;width:412;height:3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76;top:1031;width:412;height:31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78;top:1036;width:410;height:31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79;top:1039;width:410;height:3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80;top:1041;width:411;height:31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82;top:1045;width:411;height:31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83;top:1048;width:411;height:31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84;top:1052;width:411;height:31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85;top:1055;width:412;height:3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86;top:1057;width:411;height:3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87;top:1062;width:410;height:3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90;top:1065;width:408;height:3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92;top:1068;width:407;height:3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94;top:1072;width:405;height:31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97;top:1076;width:404;height:31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99;top:1080;width:403;height:30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801;top:1082;width:400;height:30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802;top:1086;width:400;height:30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806;top:1091;width:398;height:304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808;top:1094;width:396;height:30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812;top:1098;width:392;height:29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814;top:1101;width:389;height:298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817;top:1108;width:383;height:293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821;top:1113;width:378;height:289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824;top:1119;width:373;height:285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828;top:1124;width:368;height:28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830;top:1130;width:363;height:27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835;top:1136;width:356;height:27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838;top:1141;width:351;height:27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841;top:1148;width:347;height:263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844;top:1153;width:341;height:26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49;top:1158;width:334;height:257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51;top:1166;width:329;height:25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54;top:1171;width:323;height:247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58;top:1178;width:316;height:242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61;top:1184;width:310;height:237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65;top:1191;width:304;height:23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67;top:1320;width:137;height:105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72;top:1323;width:132;height:103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75;top:1328;width:128;height:98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79;top:1337;width:119;height:9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85;top:1348;width:104;height:8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89;top:1358;width:93;height:7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94;top:1363;width:90;height:66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97;top:1365;width:87;height:6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904;top:1370;width:83;height:63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907;top:1374;width:82;height:60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912;top:1376;width:81;height:59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915;top:1378;width:80;height:58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920;top:1380;width:78;height:57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923;top:1383;width:78;height:56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928;top:1385;width:75;height:54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933;top:1387;width:74;height:54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936;top:1389;width:74;height:53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941;top:1391;width:74;height:53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943;top:1392;width:76;height:54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946;top:1392;width:75;height:55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51;top:1393;width:72;height:55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53;top:1397;width:72;height:53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57;top:1400;width:71;height:51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60;top:1401;width:69;height:53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64;top:1404;width:69;height:49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68;top:1407;width:69;height:46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72;top:1407;width:71;height:47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78;top:1408;width:69;height:46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82;top:1409;width:68;height:46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88;top:1409;width:67;height:46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93;top:1411;width:66;height:45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97;top:1413;width:62;height:43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002;top:1415;width:60;height:41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007;top:1416;width:59;height:41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012;top:1419;width:54;height:37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017;top:1421;width:50;height:36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023;top:1425;width:45;height:33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028;top:1429;width:43;height:30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032;top:1432;width:42;height:27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037;top:1433;width:40;height:26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043;top:1435;width:37;height:23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047;top:1437;width:37;height:21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53;top:1440;width:34;height:19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59;top:1442;width:31;height:17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63;top:1443;width:30;height:16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70;top:1444;width:2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75;top:1446;width:24;height:13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81;top:1448;width:22;height:11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87;top:1450;width:18;height:8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92;top:1451;width:16;height:7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98;top:1454;width:14;height:5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104;top:1456;width:10;height:2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109;top:1457;width:6;height:1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116;top:1459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83;top:947;width:622;height:51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730;top:1244;width:235;height:212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75;top:1248;width:52;height:6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803;top:1327;width:37;height:3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987;top:1092;width:38;height:3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5029;top:1107;width:38;height:2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5074;top:1134;width:39;height:3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938;top:1374;width:58;height: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950;top:1395;width:65;height: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58,20" path="m0,0l40,20l113,14l158,14e" stroked="t" o:allowincell="f" style="position:absolute;left:4977;top:1416;width:88;height: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LONormal"/>
        <w:spacing w:lineRule="auto" w:line="24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- Югра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  <w:t>ПРЕДСЕДАТЕЛЬ ДУМЫ СОВЕТСКОГО РАЙОНА</w:t>
      </w:r>
    </w:p>
    <w:p>
      <w:pPr>
        <w:pStyle w:val="12"/>
        <w:ind w:left="0" w:right="0" w:hanging="0"/>
        <w:rPr>
          <w:sz w:val="44"/>
          <w:szCs w:val="44"/>
        </w:rPr>
      </w:pPr>
      <w:r>
        <w:rPr>
          <w:sz w:val="44"/>
          <w:szCs w:val="44"/>
        </w:rPr>
        <w:t>РАСПОРЯЖЕНИЕ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т «14» марта 2018 г.                                                                                                                   № 27</w:t>
      </w:r>
    </w:p>
    <w:p>
      <w:pPr>
        <w:pStyle w:val="Normal"/>
        <w:spacing w:lineRule="atLeast" w:line="240"/>
        <w:jc w:val="both"/>
        <w:rPr/>
      </w:pPr>
      <w:r>
        <w:rPr/>
        <w:t>г. Советский</w:t>
      </w:r>
    </w:p>
    <w:p>
      <w:pPr>
        <w:pStyle w:val="Normal"/>
        <w:rPr/>
      </w:pPr>
      <w:r>
        <w:rPr/>
      </w:r>
    </w:p>
    <w:p>
      <w:pPr>
        <w:pStyle w:val="LONormal"/>
        <w:spacing w:lineRule="auto" w:line="240"/>
        <w:ind w:left="0" w:right="220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spacing w:lineRule="auto" w:line="240"/>
        <w:ind w:left="0" w:right="220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 внесении изменений в распоряжение </w:t>
      </w:r>
    </w:p>
    <w:p>
      <w:pPr>
        <w:pStyle w:val="Normal"/>
        <w:rPr/>
      </w:pPr>
      <w:r>
        <w:rPr/>
        <w:t xml:space="preserve">председателя Думы Советского района </w:t>
      </w:r>
    </w:p>
    <w:p>
      <w:pPr>
        <w:pStyle w:val="Normal"/>
        <w:rPr/>
      </w:pPr>
      <w:r>
        <w:rPr/>
        <w:t xml:space="preserve">от 26.02.2018 № 17 «О проведении 22-го </w:t>
      </w:r>
    </w:p>
    <w:p>
      <w:pPr>
        <w:pStyle w:val="Normal"/>
        <w:rPr/>
      </w:pPr>
      <w:r>
        <w:rPr/>
        <w:t>очередного заседания Думы Советского района</w:t>
      </w:r>
    </w:p>
    <w:p>
      <w:pPr>
        <w:pStyle w:val="Normal"/>
        <w:rPr/>
      </w:pPr>
      <w:r>
        <w:rPr/>
        <w:t>пятого созы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spacing w:lineRule="exact" w:line="276"/>
        <w:ind w:firstLine="720"/>
        <w:jc w:val="both"/>
        <w:rPr/>
      </w:pPr>
      <w:r>
        <w:rPr/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ветского района, Регламентом Думы Советского района:</w:t>
      </w:r>
    </w:p>
    <w:p>
      <w:pPr>
        <w:pStyle w:val="Normal"/>
        <w:jc w:val="both"/>
        <w:rPr/>
      </w:pPr>
      <w:r>
        <w:rPr/>
        <w:tab/>
        <w:t>1. Внести в распоряжение председателя Думы Советского района</w:t>
      </w:r>
      <w:r>
        <w:rPr>
          <w:color w:val="000000"/>
          <w:spacing w:val="-1"/>
        </w:rPr>
        <w:t xml:space="preserve"> </w:t>
      </w:r>
      <w:r>
        <w:rPr/>
        <w:t>от 26.02.2018 № 17 «О проведении 22-го очередного заседания Думы Советского района пятого созыва» следующие изменение</w:t>
      </w:r>
      <w:r>
        <w:rPr>
          <w:color w:val="000000"/>
          <w:spacing w:val="-1"/>
        </w:rPr>
        <w:t>: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1.1. Пункт  1 изложить в новой редакции:</w:t>
      </w:r>
    </w:p>
    <w:p>
      <w:pPr>
        <w:pStyle w:val="Normal"/>
        <w:shd w:fill="FFFFFF" w:val="clear"/>
        <w:spacing w:lineRule="exact" w:line="276"/>
        <w:ind w:firstLine="720"/>
        <w:jc w:val="both"/>
        <w:rPr/>
      </w:pPr>
      <w:r>
        <w:rPr/>
        <w:t>«1. Назначить проведение 22-го очередного заседания Думы Советского района пятого созыва на 14.00 часов «29» марта 2018 года в зале заседаний, расположенном по адресу: г. Советский, ул. 50 лет Пионерии, 10 – 4 этаж»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51" w:leader="none"/>
        </w:tabs>
        <w:autoSpaceDE w:val="false"/>
        <w:spacing w:lineRule="exact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2. Разместить настоящее распоряжение на официальном сайте Советского района в сети Интерне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                                   С.Э. Озорн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4"/>
      <w:ind w:left="52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4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57:00Z</dcterms:created>
  <dc:creator>Дума</dc:creator>
  <dc:description/>
  <cp:keywords/>
  <dc:language>en-US</dc:language>
  <cp:lastModifiedBy>Андрей</cp:lastModifiedBy>
  <cp:lastPrinted>2018-03-14T11:13:00Z</cp:lastPrinted>
  <dcterms:modified xsi:type="dcterms:W3CDTF">2018-03-16T0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