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443230</wp:posOffset>
                </wp:positionV>
                <wp:extent cx="800100" cy="1299845"/>
                <wp:effectExtent l="1270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99960"/>
                          <a:chOff x="0" y="0"/>
                          <a:chExt cx="800280" cy="12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99720"/>
                              <a:ext cx="1346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1346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120"/>
                              <a:ext cx="80028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120"/>
                              <a:ext cx="80028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32280"/>
                              <a:ext cx="358200" cy="90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32280"/>
                              <a:ext cx="355680" cy="90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426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427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29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43056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4316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345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4363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374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388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40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4316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4431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44316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431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43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4640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478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4892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072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521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546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57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57200"/>
                              <a:ext cx="27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59000"/>
                              <a:ext cx="29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0440"/>
                              <a:ext cx="31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6224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64040"/>
                              <a:ext cx="35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65480"/>
                              <a:ext cx="38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6728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68720"/>
                              <a:ext cx="42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70520"/>
                              <a:ext cx="44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7124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473760"/>
                              <a:ext cx="48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75560"/>
                              <a:ext cx="50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628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7808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80240"/>
                              <a:ext cx="58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81320"/>
                              <a:ext cx="61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483120"/>
                              <a:ext cx="64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484560"/>
                              <a:ext cx="66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86360"/>
                              <a:ext cx="68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87800"/>
                              <a:ext cx="71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488880"/>
                              <a:ext cx="73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491400"/>
                              <a:ext cx="738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92120"/>
                              <a:ext cx="73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493920"/>
                              <a:ext cx="691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5360"/>
                              <a:ext cx="673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7160"/>
                              <a:ext cx="64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7880"/>
                              <a:ext cx="60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004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50220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502920"/>
                              <a:ext cx="52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0472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50616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08680"/>
                              <a:ext cx="59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09400"/>
                              <a:ext cx="63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511200"/>
                              <a:ext cx="64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512280"/>
                              <a:ext cx="666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13720"/>
                              <a:ext cx="69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15160"/>
                              <a:ext cx="71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169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18760"/>
                              <a:ext cx="77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19480"/>
                              <a:ext cx="806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21280"/>
                              <a:ext cx="82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22720"/>
                              <a:ext cx="86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24520"/>
                              <a:ext cx="882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25960"/>
                              <a:ext cx="91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27040"/>
                              <a:ext cx="95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528840"/>
                              <a:ext cx="97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530280"/>
                              <a:ext cx="100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31360"/>
                              <a:ext cx="1047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32800"/>
                              <a:ext cx="108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534600"/>
                              <a:ext cx="111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536040"/>
                              <a:ext cx="114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537120"/>
                              <a:ext cx="118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38560"/>
                              <a:ext cx="1231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40360"/>
                              <a:ext cx="1278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41080"/>
                              <a:ext cx="131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2160"/>
                              <a:ext cx="136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4680"/>
                              <a:ext cx="1364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6120"/>
                              <a:ext cx="137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46840"/>
                              <a:ext cx="1346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48640"/>
                              <a:ext cx="132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550080"/>
                              <a:ext cx="1281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566280"/>
                              <a:ext cx="1065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67720"/>
                              <a:ext cx="104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68800"/>
                              <a:ext cx="102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70960"/>
                              <a:ext cx="100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572040"/>
                              <a:ext cx="97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73480"/>
                              <a:ext cx="946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74560"/>
                              <a:ext cx="921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76720"/>
                              <a:ext cx="900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77800"/>
                              <a:ext cx="87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79240"/>
                              <a:ext cx="85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81040"/>
                              <a:ext cx="85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82120"/>
                              <a:ext cx="882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83560"/>
                              <a:ext cx="900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85000"/>
                              <a:ext cx="92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86080"/>
                              <a:ext cx="96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88600"/>
                              <a:ext cx="99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90040"/>
                              <a:ext cx="1015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90400"/>
                              <a:ext cx="104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92560"/>
                              <a:ext cx="107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93640"/>
                              <a:ext cx="109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5080"/>
                              <a:ext cx="113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96880"/>
                              <a:ext cx="116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598320"/>
                              <a:ext cx="119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99400"/>
                              <a:ext cx="1224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00840"/>
                              <a:ext cx="1249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601920"/>
                              <a:ext cx="128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03360"/>
                              <a:ext cx="130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05880"/>
                              <a:ext cx="133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606600"/>
                              <a:ext cx="1378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07680"/>
                              <a:ext cx="1411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09120"/>
                              <a:ext cx="144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10920"/>
                              <a:ext cx="147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11640"/>
                              <a:ext cx="1512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612720"/>
                              <a:ext cx="1537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15240"/>
                              <a:ext cx="157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616680"/>
                              <a:ext cx="1612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17400"/>
                              <a:ext cx="1652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1848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713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621720"/>
                              <a:ext cx="175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2244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24240"/>
                              <a:ext cx="1789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26040"/>
                              <a:ext cx="1803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27480"/>
                              <a:ext cx="178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27840"/>
                              <a:ext cx="1760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29280"/>
                              <a:ext cx="172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31080"/>
                              <a:ext cx="1706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33240"/>
                              <a:ext cx="167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33600"/>
                              <a:ext cx="1656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5040"/>
                              <a:ext cx="164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36840"/>
                              <a:ext cx="162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38280"/>
                              <a:ext cx="1602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38640"/>
                              <a:ext cx="1569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40080"/>
                              <a:ext cx="155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41880"/>
                              <a:ext cx="153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44040"/>
                              <a:ext cx="151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44400"/>
                              <a:ext cx="148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45840"/>
                              <a:ext cx="147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46920"/>
                              <a:ext cx="144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48360"/>
                              <a:ext cx="142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50160"/>
                              <a:ext cx="1411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51600"/>
                              <a:ext cx="137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673560"/>
                              <a:ext cx="1087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675720"/>
                              <a:ext cx="1065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676440"/>
                              <a:ext cx="103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678240"/>
                              <a:ext cx="102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680040"/>
                              <a:ext cx="99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681480"/>
                              <a:ext cx="97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682560"/>
                              <a:ext cx="9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84000"/>
                              <a:ext cx="946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685080"/>
                              <a:ext cx="92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687600"/>
                              <a:ext cx="89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688320"/>
                              <a:ext cx="87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689760"/>
                              <a:ext cx="849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691560"/>
                              <a:ext cx="83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692640"/>
                              <a:ext cx="82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694080"/>
                              <a:ext cx="806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95880"/>
                              <a:ext cx="77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697320"/>
                              <a:ext cx="76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698400"/>
                              <a:ext cx="73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99840"/>
                              <a:ext cx="72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700920"/>
                              <a:ext cx="71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03080"/>
                              <a:ext cx="69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704160"/>
                              <a:ext cx="67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705600"/>
                              <a:ext cx="648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707400"/>
                              <a:ext cx="63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08840"/>
                              <a:ext cx="61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709200"/>
                              <a:ext cx="59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11360"/>
                              <a:ext cx="583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713160"/>
                              <a:ext cx="57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714240"/>
                              <a:ext cx="54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15680"/>
                              <a:ext cx="532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716760"/>
                              <a:ext cx="50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18200"/>
                              <a:ext cx="48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20000"/>
                              <a:ext cx="47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20720"/>
                              <a:ext cx="45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722520"/>
                              <a:ext cx="44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24680"/>
                              <a:ext cx="42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72576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726480"/>
                              <a:ext cx="39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2756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29720"/>
                              <a:ext cx="36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31520"/>
                              <a:ext cx="342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32240"/>
                              <a:ext cx="32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734040"/>
                              <a:ext cx="30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735480"/>
                              <a:ext cx="30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7365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737280"/>
                              <a:ext cx="25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739800"/>
                              <a:ext cx="24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74088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422280"/>
                            <a:ext cx="60696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567720" y="320040"/>
                              <a:ext cx="2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2148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23280"/>
                              <a:ext cx="19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2436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32580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32652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283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2940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3308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322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33408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3516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3588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3373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38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" y="340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341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2242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9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90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008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1520"/>
                              <a:ext cx="59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260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120"/>
                              <a:ext cx="113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6560"/>
                              <a:ext cx="113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8360"/>
                              <a:ext cx="111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0880"/>
                              <a:ext cx="1112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880"/>
                              <a:ext cx="109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880"/>
                              <a:ext cx="109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2320"/>
                              <a:ext cx="10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4840"/>
                              <a:ext cx="1072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7360"/>
                              <a:ext cx="106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0600"/>
                              <a:ext cx="106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32400"/>
                              <a:ext cx="105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6360"/>
                              <a:ext cx="10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8880"/>
                              <a:ext cx="1040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2480"/>
                              <a:ext cx="103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6440"/>
                              <a:ext cx="1022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8960"/>
                              <a:ext cx="1015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2560"/>
                              <a:ext cx="1022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6520"/>
                              <a:ext cx="103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9040"/>
                              <a:ext cx="1022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1560"/>
                              <a:ext cx="10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0"/>
                              <a:ext cx="106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440"/>
                              <a:ext cx="138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440"/>
                              <a:ext cx="141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7160"/>
                              <a:ext cx="1429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7520"/>
                              <a:ext cx="144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240"/>
                              <a:ext cx="1479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960"/>
                              <a:ext cx="1494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960"/>
                              <a:ext cx="150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"/>
                              <a:ext cx="152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537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548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56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6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57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605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612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27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27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360"/>
                              <a:ext cx="1627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800"/>
                              <a:ext cx="1645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5520"/>
                              <a:ext cx="1652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56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400"/>
                              <a:ext cx="1663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9840"/>
                              <a:ext cx="1670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0560"/>
                              <a:ext cx="166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360"/>
                              <a:ext cx="167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4160"/>
                              <a:ext cx="1677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5600"/>
                              <a:ext cx="1677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6320"/>
                              <a:ext cx="1688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8120"/>
                              <a:ext cx="169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9200"/>
                              <a:ext cx="169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1360"/>
                              <a:ext cx="1702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82440"/>
                              <a:ext cx="1702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84600"/>
                              <a:ext cx="1702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400"/>
                              <a:ext cx="169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7120"/>
                              <a:ext cx="169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9640"/>
                              <a:ext cx="169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1440"/>
                              <a:ext cx="169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2160"/>
                              <a:ext cx="169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3960"/>
                              <a:ext cx="1688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576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9720"/>
                              <a:ext cx="1677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1520"/>
                              <a:ext cx="1677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2960"/>
                              <a:ext cx="167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4760"/>
                              <a:ext cx="166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7280"/>
                              <a:ext cx="1656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9080"/>
                              <a:ext cx="1652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1240"/>
                              <a:ext cx="1630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3040"/>
                              <a:ext cx="1627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4840"/>
                              <a:ext cx="162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8080"/>
                              <a:ext cx="1612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9520"/>
                              <a:ext cx="160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22040"/>
                              <a:ext cx="158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4920"/>
                              <a:ext cx="157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27080"/>
                              <a:ext cx="1555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9600"/>
                              <a:ext cx="1537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31400"/>
                              <a:ext cx="153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4640"/>
                              <a:ext cx="152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7160"/>
                              <a:ext cx="150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39680"/>
                              <a:ext cx="1479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8880"/>
                              <a:ext cx="1695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28880"/>
                              <a:ext cx="169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169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30320"/>
                              <a:ext cx="1706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0680"/>
                              <a:ext cx="170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2840"/>
                              <a:ext cx="1695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4640"/>
                              <a:ext cx="1688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35720"/>
                              <a:ext cx="169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644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8600"/>
                              <a:ext cx="1695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9680"/>
                              <a:ext cx="1688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1120"/>
                              <a:ext cx="1688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2920"/>
                              <a:ext cx="1677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4720"/>
                              <a:ext cx="166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6160"/>
                              <a:ext cx="1656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7240"/>
                              <a:ext cx="1656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8680"/>
                              <a:ext cx="165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0480"/>
                              <a:ext cx="165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2280"/>
                              <a:ext cx="1645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53720"/>
                              <a:ext cx="1627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5520"/>
                              <a:ext cx="1627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6960"/>
                              <a:ext cx="1627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8040"/>
                              <a:ext cx="1612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0560"/>
                              <a:ext cx="1605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62720"/>
                              <a:ext cx="1602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63080"/>
                              <a:ext cx="158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65240"/>
                              <a:ext cx="157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7040"/>
                              <a:ext cx="156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68120"/>
                              <a:ext cx="1555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70640"/>
                              <a:ext cx="1548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2800"/>
                              <a:ext cx="1537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3520"/>
                              <a:ext cx="1522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75320"/>
                              <a:ext cx="1512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7120"/>
                              <a:ext cx="149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79640"/>
                              <a:ext cx="148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81440"/>
                              <a:ext cx="147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3600"/>
                              <a:ext cx="1465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84680"/>
                              <a:ext cx="1447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87920"/>
                              <a:ext cx="1440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89720"/>
                              <a:ext cx="1429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91160"/>
                              <a:ext cx="141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92960"/>
                              <a:ext cx="138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95120"/>
                              <a:ext cx="138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97640"/>
                              <a:ext cx="137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99440"/>
                              <a:ext cx="135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0520"/>
                              <a:ext cx="133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202680"/>
                              <a:ext cx="132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4480"/>
                              <a:ext cx="1314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7000"/>
                              <a:ext cx="129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08800"/>
                              <a:ext cx="1278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10960"/>
                              <a:ext cx="1270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12760"/>
                              <a:ext cx="12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15280"/>
                              <a:ext cx="123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17080"/>
                              <a:ext cx="121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19600"/>
                              <a:ext cx="119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21760"/>
                              <a:ext cx="1188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24280"/>
                              <a:ext cx="115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26800"/>
                              <a:ext cx="113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28600"/>
                              <a:ext cx="111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31120"/>
                              <a:ext cx="109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33640"/>
                              <a:ext cx="1065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36880"/>
                              <a:ext cx="104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38680"/>
                              <a:ext cx="1015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42640"/>
                              <a:ext cx="99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45160"/>
                              <a:ext cx="957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248400"/>
                              <a:ext cx="94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51280"/>
                              <a:ext cx="900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54520"/>
                              <a:ext cx="87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57760"/>
                              <a:ext cx="83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61720"/>
                              <a:ext cx="80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65320"/>
                              <a:ext cx="76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70000"/>
                              <a:ext cx="71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73600"/>
                              <a:ext cx="66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78280"/>
                              <a:ext cx="630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83320"/>
                              <a:ext cx="57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28908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9520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04200"/>
                              <a:ext cx="34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2148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258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294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3322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334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35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37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40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341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2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2120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45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45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45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45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45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45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640" y="1068840"/>
                            <a:ext cx="1594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5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2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56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64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1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1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8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88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3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4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51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6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69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76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44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8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60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9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3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48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59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59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700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7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916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024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096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168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16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24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27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348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420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528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600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672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67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44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8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924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996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068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104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176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248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248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320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428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00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72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0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680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752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752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60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932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932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00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076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076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148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184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184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256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256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256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328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400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400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436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508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508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580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652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65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6880"/>
                              <a:ext cx="22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688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8320"/>
                              <a:ext cx="21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832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8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90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9400"/>
                              <a:ext cx="21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9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0120"/>
                              <a:ext cx="21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084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084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1560"/>
                              <a:ext cx="20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1920"/>
                              <a:ext cx="20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1920"/>
                              <a:ext cx="20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2640"/>
                              <a:ext cx="20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336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336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3360"/>
                              <a:ext cx="20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408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408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4800"/>
                              <a:ext cx="19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480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5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588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588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660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673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732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840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91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912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91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6912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984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9840"/>
                              <a:ext cx="18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020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7020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020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0920"/>
                              <a:ext cx="18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09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0920"/>
                              <a:ext cx="18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64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164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164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236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23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272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272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7272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344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344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344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416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416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16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416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416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416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488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488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56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96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59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668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668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812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84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84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920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7992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992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99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06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064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10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817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17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24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31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831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8352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8424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849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49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9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5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864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748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820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829800"/>
                            <a:ext cx="3916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3283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2904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3290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2976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3048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3048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3084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3156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315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322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330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333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348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355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362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362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362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36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37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38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8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39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39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39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40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41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41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34164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7600"/>
                              <a:ext cx="1796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0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29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4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5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520"/>
                              <a:ext cx="38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96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04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656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720"/>
                              <a:ext cx="47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800"/>
                              <a:ext cx="48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0520"/>
                              <a:ext cx="4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0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120"/>
                              <a:ext cx="50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808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52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32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3120"/>
                              <a:ext cx="50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636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8160"/>
                              <a:ext cx="4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068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2840"/>
                              <a:ext cx="47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5720"/>
                              <a:ext cx="47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788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968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22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472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724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9040"/>
                              <a:ext cx="42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1920"/>
                              <a:ext cx="41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444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66960"/>
                              <a:ext cx="39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948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236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524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704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8028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8280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53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712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9108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288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54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720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44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2960"/>
                              <a:ext cx="40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5480"/>
                              <a:ext cx="41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764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016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1960"/>
                              <a:ext cx="44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304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20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7720"/>
                              <a:ext cx="48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8800"/>
                              <a:ext cx="496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0960"/>
                              <a:ext cx="50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204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348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5280"/>
                              <a:ext cx="53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780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8880"/>
                              <a:ext cx="54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1040"/>
                              <a:ext cx="550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32840"/>
                              <a:ext cx="57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4280"/>
                              <a:ext cx="57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4640"/>
                              <a:ext cx="59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6080"/>
                              <a:ext cx="604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7160"/>
                              <a:ext cx="62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8600"/>
                              <a:ext cx="633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9680"/>
                              <a:ext cx="64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680"/>
                              <a:ext cx="65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41120"/>
                              <a:ext cx="666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256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3640"/>
                              <a:ext cx="68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5440"/>
                              <a:ext cx="71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5440"/>
                              <a:ext cx="71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46880"/>
                              <a:ext cx="72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47960"/>
                              <a:ext cx="738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9400"/>
                              <a:ext cx="74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0480"/>
                              <a:ext cx="76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0480"/>
                              <a:ext cx="77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920"/>
                              <a:ext cx="77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53720"/>
                              <a:ext cx="788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40680"/>
                              <a:ext cx="2311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320"/>
                              <a:ext cx="2354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9600"/>
                              <a:ext cx="2368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8880"/>
                              <a:ext cx="240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8160"/>
                              <a:ext cx="2426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7080"/>
                              <a:ext cx="2462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7080"/>
                              <a:ext cx="248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6360"/>
                              <a:ext cx="2509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4920"/>
                              <a:ext cx="2541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4920"/>
                              <a:ext cx="25524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4920"/>
                              <a:ext cx="2552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6360"/>
                              <a:ext cx="257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6360"/>
                              <a:ext cx="2584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6360"/>
                              <a:ext cx="2595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36360"/>
                              <a:ext cx="2610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6360"/>
                              <a:ext cx="2620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360"/>
                              <a:ext cx="2635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6360"/>
                              <a:ext cx="2642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36360"/>
                              <a:ext cx="2635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7080"/>
                              <a:ext cx="2649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7080"/>
                              <a:ext cx="264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8160"/>
                              <a:ext cx="264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8880"/>
                              <a:ext cx="264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9600"/>
                              <a:ext cx="2649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0680"/>
                              <a:ext cx="264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1400"/>
                              <a:ext cx="264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2120"/>
                              <a:ext cx="264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2840"/>
                              <a:ext cx="264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3200"/>
                              <a:ext cx="2649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4640"/>
                              <a:ext cx="2649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5720"/>
                              <a:ext cx="264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7160"/>
                              <a:ext cx="2620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7880"/>
                              <a:ext cx="2602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0400"/>
                              <a:ext cx="259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2200"/>
                              <a:ext cx="2592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3640"/>
                              <a:ext cx="259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6520"/>
                              <a:ext cx="257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58680"/>
                              <a:ext cx="257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59760"/>
                              <a:ext cx="2584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2280"/>
                              <a:ext cx="2584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4440"/>
                              <a:ext cx="2584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6960"/>
                              <a:ext cx="2584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68760"/>
                              <a:ext cx="259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9840"/>
                              <a:ext cx="2584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3080"/>
                              <a:ext cx="257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5240"/>
                              <a:ext cx="256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7040"/>
                              <a:ext cx="255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9560"/>
                              <a:ext cx="2545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2080"/>
                              <a:ext cx="2541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4600"/>
                              <a:ext cx="2534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86040"/>
                              <a:ext cx="251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8560"/>
                              <a:ext cx="2516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1440"/>
                              <a:ext cx="250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3600"/>
                              <a:ext cx="248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96120"/>
                              <a:ext cx="246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920"/>
                              <a:ext cx="2444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02240"/>
                              <a:ext cx="2408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05480"/>
                              <a:ext cx="237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09440"/>
                              <a:ext cx="2343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2680"/>
                              <a:ext cx="2311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16280"/>
                              <a:ext cx="2278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20240"/>
                              <a:ext cx="2235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3480"/>
                              <a:ext cx="220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7800"/>
                              <a:ext cx="2178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31040"/>
                              <a:ext cx="2138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34280"/>
                              <a:ext cx="2095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9320"/>
                              <a:ext cx="20628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42560"/>
                              <a:ext cx="2026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46880"/>
                              <a:ext cx="1980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50480"/>
                              <a:ext cx="1944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55160"/>
                              <a:ext cx="1904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37600"/>
                              <a:ext cx="84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39400"/>
                              <a:ext cx="813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42640"/>
                              <a:ext cx="78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48400"/>
                              <a:ext cx="73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55240"/>
                              <a:ext cx="63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61720"/>
                              <a:ext cx="56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64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66040"/>
                              <a:ext cx="52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0760" y="1098720"/>
                            <a:ext cx="50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01240"/>
                            <a:ext cx="49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102320"/>
                            <a:ext cx="48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03760"/>
                            <a:ext cx="48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04840"/>
                            <a:ext cx="47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06640"/>
                            <a:ext cx="47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0808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09520"/>
                            <a:ext cx="44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110600"/>
                            <a:ext cx="44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12040"/>
                            <a:ext cx="44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12400"/>
                            <a:ext cx="45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11240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11312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115640"/>
                            <a:ext cx="43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117440"/>
                            <a:ext cx="42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118160"/>
                            <a:ext cx="41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20320"/>
                            <a:ext cx="41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122120"/>
                            <a:ext cx="41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12212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22840"/>
                            <a:ext cx="41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123200"/>
                            <a:ext cx="40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23200"/>
                            <a:ext cx="39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24640"/>
                            <a:ext cx="39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25720"/>
                            <a:ext cx="36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127160"/>
                            <a:ext cx="35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27880"/>
                            <a:ext cx="34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29680"/>
                            <a:ext cx="316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13076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1336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13616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13796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138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139760"/>
                            <a:ext cx="20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141200"/>
                            <a:ext cx="20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430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4444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14480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4552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146960"/>
                            <a:ext cx="12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480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149480"/>
                            <a:ext cx="90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1498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1520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1530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538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155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29800"/>
                            <a:ext cx="392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01844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20960"/>
                            <a:ext cx="30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71360"/>
                            <a:ext cx="208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9219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93168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94860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012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14560"/>
                            <a:ext cx="38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27880"/>
                            <a:ext cx="53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5pt;margin-top:-34.9pt;width:63pt;height:102.35pt" coordorigin="4193,-698" coordsize="1260,2047">
                <v:group id="shape_0" style="position:absolute;left:4193;top:-698;width:1260;height:204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2;top:-541;width:211;height:47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5;top:-698;width:211;height:47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93;top:-235;width:1259;height:15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93;top:-235;width:1259;height:1583;mso-wrap-style:none;v-text-anchor:middle">
                    <v:fill o:detectmouseclick="t" on="false"/>
                    <v:stroke color="#1f1a17" weight="180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57;top:-175;width:563;height:1423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29;top:-175;width:559;height:1423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27;top:-26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27;top:-25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26;top:-22;width:0;height: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25;top:-20;width:0;height:2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24;top:-18;width:1;height:4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23;top:-14;width:3;height:5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20;top:-11;width:5;height:7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19;top:-9;width:8;height:9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18;top:-7;width:10;height:11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18;top:-4;width:10;height:12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16;top:0;width:13;height:13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14;top:0;width:15;height:1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12;top:0;width:18;height:17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11;top:0;width:20;height:18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09;top:1;width:24;height:2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09;top:5;width:25;height:2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06;top:7;width:27;height:24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05;top:9;width:30;height:26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03;top:12;width:33;height:2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01;top:14;width:37;height:30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99;top:18;width:38;height:3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98;top:20;width:40;height:3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96;top:22;width:42;height:37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94;top:25;width:46;height:38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91;top:27;width:49;height:4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90;top:30;width:52;height:4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88;top:33;width:55;height:4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84;top:35;width:60;height:4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82;top:38;width:63;height:5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81;top:40;width:66;height:5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77;top:43;width:69;height:5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75;top:44;width:71;height:58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72;top:48;width:76;height:6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71;top:51;width:78;height:6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67;top:52;width:83;height:67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64;top:55;width:88;height:6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61;top:58;width:91;height:7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58;top:60;width:96;height:75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54;top:63;width:100;height:78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52;top:65;width:104;height:8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49;top:68;width:107;height:84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45;top:70;width:112;height:88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44;top:72;width:114;height:8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44;top:76;width:115;height:8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45;top:77;width:115;height:84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53;top:80;width:108;height:80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58;top:82;width:105;height:7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64;top:85;width:100;height:71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71;top:86;width:94;height:6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75;top:90;width:90;height:6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81;top:93;width:85;height:61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86;top:94;width:82;height:66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83;top:97;width:86;height:67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81;top:99;width:90;height:71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79;top:103;width:93;height:72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75;top:104;width:98;height:7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73;top:107;width:101;height:7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71;top:109;width:104;height:82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67;top:111;width:108;height:85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65;top:113;width:112;height:88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62;top:116;width:116;height:9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59;top:119;width:121;height:94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55;top:120;width:126;height:9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53;top:123;width:129;height:100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49;top:125;width:135;height:105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45;top:128;width:138;height:107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43;top:130;width:143;height:111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38;top:132;width:149;height:116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35;top:135;width:153;height:119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31;top:137;width:158;height:1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27;top:139;width:164;height:126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23;top:141;width:170;height:131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18;top:144;width:174;height:136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14;top:146;width:180;height:14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09;top:148;width:186;height:14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05;top:150;width:193;height:15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99;top:153;width:200;height:153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94;top:154;width:206;height:15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88;top:156;width:214;height:164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88;top:160;width:214;height:161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88;top:162;width:215;height:15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94;top:163;width:211;height:15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99;top:166;width:208;height:153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06;top:168;width:201;height:15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10;top:194;width:167;height:1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16;top:196;width:164;height:1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21;top:198;width:160;height:11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25;top:201;width:157;height:1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31;top:203;width:152;height:1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36;top:205;width:148;height:10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42;top:207;width:144;height:10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46;top:210;width:141;height:1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51;top:212;width:137;height:10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55;top:214;width:134;height:10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58;top:217;width:134;height:1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54;top:219;width:138;height:10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52;top:221;width:141;height:11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49;top:223;width:145;height:1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45;top:225;width:151;height:11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43;top:229;width:155;height:1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39;top:231;width:159;height:1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36;top:232;width:164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33;top:235;width:168;height:12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30;top:237;width:172;height:1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27;top:239;width:177;height:13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23;top:242;width:182;height:14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20;top:244;width:187;height:14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16;top:246;width:192;height:14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13;top:248;width:196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09;top:250;width:202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07;top:252;width:204;height:15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02;top:256;width:210;height:162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99;top:257;width:216;height:16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95;top:259;width:221;height:170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91;top:261;width:226;height:175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88;top:264;width:231;height:178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84;top:265;width:237;height:182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79;top:267;width:241;height:18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76;top:271;width:247;height:19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71;top:273;width:253;height:194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68;top:274;width:259;height:198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63;top:276;width:265;height:203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59;top:279;width:269;height:207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55;top:281;width:275;height:21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51;top:282;width:280;height:21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51;top:285;width:281;height:213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51;top:288;width:283;height:210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56;top:290;width:280;height:207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62;top:291;width:276;height:20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68;top:293;width:271;height:20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72;top:296;width:268;height:199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78;top:299;width:263;height:196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83;top:300;width:260;height:194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87;top:302;width:258;height:192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92;top:305;width:254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98;top:307;width:251;height:18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02;top:308;width:246;height:18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07;top:310;width:244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12;top:313;width:240;height:178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16;top:316;width:238;height:17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22;top:317;width:233;height:172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25;top:319;width:231;height:170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31;top:321;width:226;height:168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35;top:323;width:224;height:16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40;top:326;width:221;height:16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45;top:328;width:216;height:161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50;top:363;width:170;height:124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53;top:366;width:167;height:121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59;top:367;width:162;height:120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62;top:370;width:160;height:11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68;top:373;width:156;height:114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72;top:375;width:153;height:112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76;top:377;width:150;height:11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81;top:379;width:148;height:10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86;top:381;width:144;height:10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90;top:385;width:140;height:102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95;top:386;width:136;height:101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99;top:388;width:133;height:99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03;top:391;width:131;height:95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08;top:393;width:128;height:93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11;top:395;width:126;height:91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17;top:398;width:121;height:8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20;top:400;width:119;height:86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25;top:402;width:115;height:84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28;top:404;width:113;height:83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33;top:406;width:111;height:81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36;top:409;width:108;height:78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41;top:411;width:105;height:77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46;top:413;width:101;height:7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49;top:416;width:99;height:71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54;top:418;width:96;height:69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57;top:419;width:93;height:68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62;top:422;width:91;height:65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65;top:425;width:89;height:6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70;top:427;width:85;height:6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73;top:429;width:83;height:58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78;top:431;width:79;height:56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83;top:433;width:76;height:5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86;top:436;width:74;height: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91;top:437;width:71;height:5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94;top:440;width:69;height:4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99;top:443;width:66;height:4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02;top:445;width:64;height:4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06;top:446;width:61;height:4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10;top:448;width:57;height:4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14;top:451;width:56;height:38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19;top:454;width:53;height:3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22;top:455;width:50;height:36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27;top:458;width:48;height:3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29;top:460;width:47;height:30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34;top:462;width:44;height:29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38;top:463;width:40;height:28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42;top:467;width:38;height:25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45;top:469;width:37;height:24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55;top:-33;width:956;height:1018">
                  <v:shape id="shape_0" coordsize="73,57" path="m0,55l67,0l71,4l73,9l14,57l7,57l0,55xe" fillcolor="#e8ce80" stroked="f" o:allowincell="f" style="position:absolute;left:5249;top:471;width:34;height:22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53;top:473;width:31;height:21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57;top:476;width:29;height:18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60;top:478;width:26;height:16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65;top:480;width:24;height:14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68;top:481;width:22;height:14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73;top:484;width:18;height:11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75;top:486;width:18;height:10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80;top:488;width:15;height:9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85;top:490;width:11;height:7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87;top:493;width:10;height:3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92;top:495;width:8;height:1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95;top:496;width:5;height:1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98;top:498;width:4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303;top:500;width:1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05;top:504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10;top:505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51;top:-33;width:352;height:532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558;top:-19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51;top:-19;width:4;height:5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72;top:-17;width:84;height:67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64;top:-15;width:93;height:74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60;top:-13;width:98;height:79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81;top:-9;width:177;height:138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81;top:-7;width:177;height:137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82;top:-4;width:175;height:137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83;top:0;width:174;height:1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85;top:0;width:172;height:1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85;top:0;width:172;height:1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86;top:2;width:170;height:1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86;top:6;width:168;height:13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87;top:10;width:167;height:13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87;top:15;width:166;height:13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86;top:18;width:165;height:13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85;top:24;width:164;height:129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83;top:28;width:163;height:128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82;top:34;width:162;height:12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80;top:40;width:160;height:125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78;top:44;width:159;height:127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74;top:50;width:160;height:125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71;top:56;width:162;height:12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68;top:60;width:160;height:127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64;top:64;width:164;height:129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60;top:69;width:166;height:1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59;top:40;width:217;height:16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59;top:40;width:221;height:167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58;top:41;width:224;height:170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57;top:42;width:227;height:172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56;top:43;width:232;height:176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56;top:44;width:234;height:17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56;top:44;width:236;height:18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55;top:46;width:239;height:182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55;top:48;width:241;height:183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55;top:49;width:243;height:185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55;top:52;width:245;height:187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55;top:53;width:246;height:189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55;top:55;width:247;height:190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55;top:57;width:249;height:191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55;top:59;width:252;height:191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55;top:60;width:253;height:194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55;top:62;width:255;height:19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55;top:64;width:255;height:195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56;top:67;width:255;height:196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56;top:69;width:258;height:197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56;top:70;width:259;height:198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56;top:72;width:260;height:19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57;top:75;width:261;height:19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57;top:77;width:262;height:199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58;top:78;width:261;height:201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58;top:81;width:262;height:203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58;top:84;width:263;height:201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59;top:86;width:263;height:201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59;top:87;width:265;height:204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59;top:90;width:266;height:20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60;top:92;width:266;height:20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60;top:95;width:267;height:205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61;top:97;width:267;height:204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61;top:100;width:267;height:20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63;top:103;width:266;height:204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64;top:104;width:266;height:20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65;top:108;width:266;height:20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65;top:111;width:266;height:204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66;top:112;width:266;height:205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67;top:115;width:265;height:204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68;top:118;width:265;height:203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68;top:120;width:265;height:203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70;top:124;width:263;height:203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71;top:127;width:263;height:200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72;top:129;width:262;height:201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73;top:132;width:261;height:20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74;top:136;width:260;height:199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75;top:139;width:259;height:198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78;top:142;width:256;height:197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78;top:145;width:255;height:19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79;top:148;width:254;height:19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80;top:153;width:253;height:19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81;top:155;width:251;height:19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82;top:159;width:248;height:19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83;top:164;width:247;height:18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86;top:167;width:244;height:1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87;top:171;width:241;height:18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87;top:174;width:241;height:18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88;top:179;width:239;height:18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90;top:183;width:236;height:18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92;top:187;width:232;height:17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93;top:170;width:266;height:19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95;top:170;width:266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96;top:170;width:266;height:2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96;top:172;width:268;height:2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98;top:173;width:267;height:20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00;top:176;width:266;height:20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02;top:179;width:265;height:20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03;top:181;width:266;height:2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05;top:182;width:265;height:20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05;top:185;width:266;height:20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08;top:187;width:265;height:20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09;top:189;width:265;height:20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11;top:192;width:263;height:20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13;top:195;width:261;height:19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15;top:197;width:260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16;top:199;width:260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18;top:201;width:259;height:19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19;top:204;width:259;height:19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22;top:207;width:258;height:19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24;top:209;width:255;height:195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25;top:212;width:255;height:193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26;top:214;width:255;height:193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29;top:216;width:253;height:193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31;top:220;width:252;height:19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33;top:223;width:251;height:189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34;top:224;width:249;height:190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37;top:227;width:247;height:18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39;top:230;width:245;height:187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41;top:232;width:244;height:18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42;top:236;width:243;height:184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45;top:239;width:241;height:183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47;top:240;width:239;height:183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49;top:243;width:237;height:182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52;top:246;width:234;height:18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53;top:250;width:233;height:179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55;top:253;width:231;height:176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57;top:256;width:230;height:17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60;top:258;width:227;height:17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61;top:263;width:226;height:171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63;top:266;width:224;height:17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67;top:268;width:221;height:169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69;top:271;width:218;height:16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70;top:274;width:217;height:165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72;top:278;width:215;height:164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75;top:281;width:212;height:16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78;top:283;width:209;height:162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79;top:286;width:208;height:159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82;top:289;width:206;height:156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84;top:293;width:203;height:15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88;top:296;width:200;height:15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89;top:299;width:199;height:152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91;top:302;width:196;height:150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93;top:306;width:194;height:14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97;top:309;width:190;height:145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98;top:313;width:188;height:142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00;top:316;width:186;height:141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04;top:320;width:181;height:139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06;top:324;width:178;height:136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08;top:327;width:175;height:134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11;top:331;width:172;height:131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14;top:335;width:167;height:128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16;top:340;width:164;height:12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19;top:343;width:159;height:12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21;top:349;width:156;height:119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25;top:353;width:150;height:11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26;top:358;width:148;height:111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29;top:363;width:141;height:109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31;top:368;width:136;height:103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34;top:373;width:131;height:99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36;top:379;width:126;height:96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38;top:385;width:119;height:91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42;top:392;width:112;height:8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44;top:398;width:104;height:8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45;top:405;width:98;height:7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49;top:413;width:89;height:68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51;top:422;width:78;height:6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53;top:432;width:67;height:5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55;top:446;width:53;height:4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58;top:473;width:16;height:15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60;top:480;width:8;height:8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63;top:486;width:3;height:3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64;top:490;width:1;height:2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66;top:494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69;top:49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71;top:499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72;top:503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73;top:505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75;top:507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55;top:-19;width:333;height:525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3,4" path="m3,2l1,4l0,0l3,2xe" fillcolor="#d8ab2d" stroked="f" o:allowincell="f" style="position:absolute;left:4644;top:983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45;top:983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45;top:984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45;top:984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46;top:984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46;top:984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46;top:985;width:251;height:144">
                  <v:shape id="shape_0" coordsize="16,14" path="m0,9l11,0l16,1l2,14l0,9xe" fillcolor="#dfb944" stroked="f" o:allowincell="f" style="position:absolute;left:4646;top:985;width:1;height:0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46;top:985;width:2;height: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46;top:986;width:3;height:1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46;top:987;width:4;height:1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46;top:987;width:7;height:3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47;top:988;width:7;height:3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47;top:988;width:9;height: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47;top:989;width:9;height:4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48;top:989;width:10;height:5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48;top:990;width:11;height:6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48;top:990;width:12;height:8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49;top:991;width:13;height: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49;top:992;width:15;height:9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49;top:992;width:16;height:10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50;top:992;width:16;height:11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50;top:992;width:18;height:13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50;top:993;width:19;height:13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51;top:993;width:20;height:15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51;top:994;width:22;height:15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51;top:994;width:23;height:16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52;top:995;width:23;height:16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52;top:996;width:24;height:16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52;top:996;width:26;height:17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54;top:997;width:26;height:17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55;top:997;width:27;height:19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55;top:998;width:28;height:19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55;top:998;width:30;height:1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56;top:999;width:30;height:19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57;top:999;width:30;height:2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58;top:1001;width:31;height:2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58;top:1001;width:32;height:21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59;top:1001;width:33;height:2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61;top:1002;width:32;height:2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61;top:1002;width:34;height:2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62;top:1003;width:34;height:2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63;top:1003;width:35;height:25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64;top:1004;width:35;height:25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64;top:1004;width:37;height:2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64;top:1005;width:37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65;top:1006;width:3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66;top:1008;width:35;height:26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66;top:1009;width:35;height:26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67;top:1009;width:34;height:26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69;top:1011;width:33;height:2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70;top:1012;width:33;height:25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70;top:1013;width:33;height:25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71;top:1016;width:33;height:24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72;top:1017;width:32;height:25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73;top:1018;width:32;height:2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73;top:1019;width:32;height:2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73;top:1020;width:32;height:2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74;top:1022;width:32;height:2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76;top:1023;width:31;height:23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76;top:1024;width:32;height:23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77;top:1026;width:31;height:21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78;top:1026;width:31;height:24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78;top:1028;width:31;height:23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79;top:1029;width:31;height:23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80;top:1031;width:30;height:2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81;top:1033;width:30;height:20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81;top:1034;width:30;height:2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82;top:1035;width:28;height:2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82;top:1035;width:30;height:2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84;top:1036;width:30;height:23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84;top:1037;width:31;height:2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85;top:1038;width:31;height:2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86;top:1039;width:30;height:2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87;top:1041;width:30;height:20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87;top:1042;width:31;height:2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88;top:1043;width:31;height:20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89;top:1043;width:31;height:23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91;top:1044;width:30;height:23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91;top:1045;width:30;height:23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92;top:1047;width:30;height:21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92;top:1048;width:31;height:21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92;top:1049;width:32;height:21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93;top:1050;width:32;height:21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94;top:1051;width:31;height:21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95;top:1052;width:31;height:2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98;top:1052;width:30;height:21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99;top:1053;width:30;height:21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00;top:1055;width:30;height:20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01;top:1056;width:28;height:2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01;top:1057;width:28;height:19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02;top:1058;width:28;height:19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03;top:1059;width:28;height:18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04;top:1060;width:28;height:18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06;top:1060;width:28;height:19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07;top:1062;width:28;height:19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08;top:1063;width:28;height:19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09;top:1063;width:30;height:20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10;top:1064;width:28;height: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11;top:1065;width:28;height:19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13;top:1065;width:30;height:2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14;top:1066;width:30;height:19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15;top:1067;width:30;height:19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16;top:1067;width:31;height:2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17;top:1068;width:31;height: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18;top:1068;width:30;height:20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19;top:1068;width:31;height:21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19;top:1069;width:32;height: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21;top:1070;width:32;height: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22;top:1070;width:33;height:23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23;top:1071;width:33;height:23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25;top:1072;width:32;height:21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26;top:1072;width:32;height:21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28;top:1073;width:32;height:21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29;top:1074;width:32;height:21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29;top:1074;width:34;height:23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30;top:1075;width:34;height: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31;top:1075;width:34;height: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33;top:1077;width:33;height: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34;top:1077;width:33;height: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37;top:1077;width:32;height: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38;top:1078;width:33;height: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39;top:1079;width:33;height: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41;top:1079;width:32;height: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43;top:1080;width:33;height:2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45;top:1081;width:31;height: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46;top:1081;width:31;height:2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47;top:1082;width:32;height: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48;top:1083;width:32;height:1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51;top:1083;width:31;height:1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53;top:1084;width:31;height: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54;top:1085;width:31;height:1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56;top:1085;width:28;height: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56;top:1085;width:31;height: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59;top:1086;width:30;height: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60;top:1086;width:30;height: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62;top:1087;width:30;height:1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63;top:1087;width:30;height: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66;top:1088;width:28;height: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67;top:1089;width:28;height: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68;top:1089;width:28;height: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70;top:1090;width:27;height: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71;top:1091;width:27;height:1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74;top:1091;width:27;height: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75;top:1093;width:27;height:1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76;top:1094;width:27;height:1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78;top:1094;width:26;height:1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80;top:1094;width:27;height:17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82;top:1094;width:26;height:17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83;top:1095;width:27;height:1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84;top:1095;width:28;height:17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85;top:1096;width:27;height:16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88;top:1096;width:27;height:1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90;top:1096;width:27;height: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91;top:1097;width:28;height:17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93;top:1097;width:27;height:17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93;top:1097;width:28;height:17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96;top:1098;width:28;height:16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98;top:1098;width:27;height:17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00;top:1098;width:27;height:1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03;top:1099;width:27;height:1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03;top:1099;width:28;height:16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05;top:1099;width:27;height:17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07;top:1100;width:27;height:16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10;top:1100;width:27;height:16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12;top:1100;width:26;height:16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13;top:1101;width:27;height:15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14;top:1101;width:27;height:16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17;top:1101;width:26;height:1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19;top:1102;width:26;height:15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21;top:1102;width:26;height:15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22;top:1102;width:26;height:1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25;top:1102;width:25;height:16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26;top:1102;width:26;height:16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28;top:1102;width:26;height:1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30;top:1103;width:25;height:16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32;top:1103;width:26;height:16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34;top:1104;width:25;height:15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36;top:1104;width:24;height:15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37;top:1105;width:24;height:14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40;top:1105;width:23;height:14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41;top:1106;width:24;height:13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43;top:1106;width:23;height:13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45;top:1108;width:22;height:12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48;top:1109;width:20;height:12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49;top:1109;width:20;height:12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50;top:1110;width:20;height:1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52;top:1111;width:19;height:10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55;top:1111;width:19;height:11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57;top:1111;width:18;height:11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58;top:1112;width:18;height:10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60;top:1112;width:17;height:10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62;top:1113;width:17;height:10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64;top:1114;width:16;height:9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66;top:1114;width:16;height:1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67;top:1115;width:16;height:9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69;top:1116;width:16;height:8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71;top:1116;width:15;height: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72;top:1117;width:15;height:8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74;top:1118;width:13;height:8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75;top:1119;width:13;height:6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77;top:1119;width:13;height: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79;top:1119;width:12;height:8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80;top:1120;width:12;height:6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82;top:1121;width:11;height:6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85;top:1123;width:10;height:5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86;top:1124;width:10;height:4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19;top:609;width:617;height:539">
                  <v:shape id="shape_0" coordsize="30,23" path="m0,21l26,0l30,2l5,23l0,21xe" fillcolor="#f9f5e1" stroked="f" o:allowincell="f" style="position:absolute;left:4888;top:1126;width:9;height:3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90;top:1127;width:8;height:2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91;top:1127;width:8;height:3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93;top:1128;width:7;height:2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95;top:1129;width:8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96;top:1129;width:8;height:2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98;top:1130;width:7;height:1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99;top:1131;width:7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02;top:1131;width:4;height:1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04;top:1132;width:3;height:0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05;top:1133;width:3;height: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06;top:1134;width:3;height: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08;top:1136;width:2;height: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10;top:1137;width:2;height: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12;top:1138;width:1;height:0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13;top:1138;width:1;height:0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14;top:1138;width:1;height:0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17;top:1139;width:0;height: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18;top:1140;width:0;height: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20;top:1141;width:0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22;top:1142;width:0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23;top:1143;width:0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25;top:1143;width:0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26;top:1144;width:0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28;top:1145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30;top:1146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32;top:1146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33;top:114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43;top:983;width:282;height:156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43,37" path="m43,5l41,7l38,0l43,5xm8,33l4,37l0,28l8,33xe" fillcolor="#dbb236" stroked="f" o:allowincell="f" style="position:absolute;left:4519;top:609;width:17;height:1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20;top:609;width:18;height:15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21;top:612;width:20;height:1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22;top:614;width:23;height:1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23;top:616;width:26;height:17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25;top:616;width:29;height:22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25;top:617;width:33;height:24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25;top:618;width:38;height:27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25;top:618;width:40;height:3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27;top:620;width:44;height:3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28;top:621;width:45;height:35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29;top:624;width:48;height:36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29;top:625;width:52;height:4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29;top:626;width:55;height:4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28;top:627;width:59;height:4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28;top:629;width:62;height:4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28;top:631;width:64;height:5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28;top:632;width:67;height:5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27;top:635;width:71;height:5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27;top:638;width:74;height:56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27;top:640;width:76;height:58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28;top:641;width:77;height:60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28;top:643;width:78;height:62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29;top:647;width:79;height:62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29;top:649;width:81;height:64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30;top:653;width:81;height:64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31;top:656;width:81;height:62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32;top:658;width:81;height:64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35;top:661;width:79;height:62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36;top:666;width:78;height:61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38;top:669;width:77;height:6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40;top:673;width:75;height:59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43;top:676;width:74;height:5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44;top:681;width:74;height:56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46;top:684;width:71;height:56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49;top:687;width:70;height:57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51;top:691;width:68;height:5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52;top:695;width:67;height:5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53;top:699;width:66;height:5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54;top:702;width:66;height:5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56;top:706;width:64;height:5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58;top:710;width:62;height:5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59;top:714;width:61;height:5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61;top:718;width:59;height:5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62;top:723;width:57;height:4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64;top:727;width:57;height:4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64;top:730;width:57;height:4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65;top:735;width:56;height:47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65;top:739;width:56;height:4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66;top:743;width:55;height:47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66;top:746;width:55;height:4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65;top:752;width:57;height:4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64;top:755;width:59;height:5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62;top:759;width:60;height:5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62;top:762;width:60;height:5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61;top:767;width:62;height:5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60;top:771;width:63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60;top:775;width:64;height:5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60;top:778;width:67;height:5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60;top:782;width:68;height:56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60;top:785;width:69;height:56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60;top:787;width:71;height:5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60;top:790;width:74;height:59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60;top:794;width:76;height:61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60;top:796;width:77;height:6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60;top:799;width:79;height:6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60;top:801;width:82;height:64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61;top:803;width:82;height:65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62;top:806;width:83;height:66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64;top:810;width:83;height:6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65;top:812;width:84;height:6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66;top:815;width:86;height:66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67;top:818;width:89;height:66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68;top:820;width:90;height:6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69;top:821;width:92;height:69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71;top:823;width:94;height:7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72;top:825;width:97;height:73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73;top:827;width:99;height:7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74;top:829;width:100;height:74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75;top:829;width:103;height:78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78;top:831;width:104;height:79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79;top:833;width:106;height:8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81;top:835;width:107;height:8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81;top:838;width:111;height:81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83;top:838;width:111;height:8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84;top:840;width:113;height:85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86;top:842;width:115;height:8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88;top:844;width:116;height:87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89;top:846;width:119;height:86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90;top:846;width:121;height:89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94;top:848;width:121;height:89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96;top:851;width:123;height:89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98;top:673;width:363;height:27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99;top:672;width:370;height:274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03;top:671;width:372;height:27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05;top:670;width:377;height:281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08;top:669;width:381;height:28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09;top:667;width:387;height:288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12;top:667;width:391;height:290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16;top:666;width:394;height:29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18;top:664;width:399;height:296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21;top:664;width:401;height:297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26;top:664;width:401;height:29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28;top:666;width:405;height:30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32;top:666;width:406;height:30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35;top:666;width:408;height:302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39;top:666;width:410;height:304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42;top:666;width:412;height:30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46;top:666;width:414;height:307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49;top:666;width:415;height:30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54;top:666;width:414;height:31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56;top:667;width:416;height:31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61;top:667;width:415;height:31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64;top:669;width:415;height:3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68;top:670;width:415;height:3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71;top:671;width:416;height:3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75;top:673;width:416;height:3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79;top:674;width:415;height:3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83;top:675;width:416;height:3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86;top:676;width:415;height:3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90;top:677;width:416;height:3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93;top:679;width:416;height:31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97;top:681;width:415;height:31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01;top:683;width:412;height:31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05;top:684;width:409;height:31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08;top:688;width:407;height:3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11;top:691;width:407;height:31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12;top:693;width:407;height:31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14;top:698;width:405;height:31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15;top:701;width:405;height:3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16;top:703;width:406;height:31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18;top:707;width:406;height:31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19;top:710;width:406;height:31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20;top:714;width:406;height:31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21;top:717;width:407;height:31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22;top:719;width:406;height:31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23;top:724;width:405;height:31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26;top:727;width:403;height:30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28;top:730;width:402;height:30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30;top:734;width:400;height:30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33;top:738;width:399;height:30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35;top:742;width:398;height:303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37;top:744;width:395;height:303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38;top:748;width:395;height:302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42;top:753;width:393;height:300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44;top:756;width:391;height:297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48;top:760;width:387;height:29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50;top:763;width:384;height:29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53;top:770;width:378;height:289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57;top:775;width:373;height:285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60;top:781;width:368;height:281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64;top:786;width:363;height:278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66;top:792;width:358;height:272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71;top:798;width:351;height:26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74;top:803;width:346;height:266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77;top:810;width:342;height:258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80;top:815;width:336;height:255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85;top:820;width:329;height:252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87;top:828;width:324;height:246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90;top:833;width:318;height:242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94;top:840;width:311;height:23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97;top:846;width:305;height:23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01;top:853;width:299;height:22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03;top:983;width:132;height:10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08;top:986;width:127;height:98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11;top:991;width:123;height:9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15;top:1000;width:114;height:85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21;top:1011;width:99;height:75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25;top:1021;width:88;height:6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30;top:1026;width:85;height:61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33;top:1028;width:82;height:6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40;top:1032;width:78;height:58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43;top:1036;width:77;height:55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48;top:1038;width:76;height:5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51;top:1040;width:75;height:5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56;top:1042;width:73;height:5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59;top:1045;width:73;height:5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64;top:1047;width:70;height:4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69;top:1049;width:69;height:4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72;top:1051;width:69;height:4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77;top:1053;width:69;height:4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79;top:1054;width:71;height:4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82;top:1054;width:70;height:5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87;top:1055;width:67;height:5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89;top:1059;width:67;height:4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93;top:1062;width:66;height:4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96;top:1063;width:64;height:4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00;top:1066;width:64;height:4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04;top:1069;width:64;height:4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08;top:1069;width:66;height:4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14;top:1070;width:64;height:4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18;top:1071;width:63;height:4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24;top:1071;width:62;height:4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29;top:1073;width:61;height:4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33;top:1075;width:57;height:38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38;top:1077;width:55;height:36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43;top:1078;width:54;height:36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48;top:1081;width:49;height:3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53;top:1083;width:45;height:3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59;top:1087;width:40;height:28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64;top:1091;width:38;height:25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68;top:1094;width:37;height:22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73;top:1095;width:35;height:21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79;top:1097;width:32;height:18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83;top:1099;width:32;height:16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89;top:1102;width:29;height:14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95;top:1104;width:26;height:12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99;top:1105;width:25;height:11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06;top:1106;width:20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11;top:1108;width:19;height:8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17;top:1110;width:17;height:6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23;top:1112;width:13;height:3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28;top:1113;width:11;height:2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34;top:1116;width:9;height:0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40;top:1118;width:5;height:0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45;top:1119;width:1;height:0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52;top:1121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19;top:609;width:617;height:50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66;top:906;width:230;height:20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11;top:910;width:47;height:5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739;top:989;width:32;height:2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923;top:754;width:33;height:2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965;top:769;width:33;height:2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5010;top:796;width:34;height:3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874;top:1036;width:53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886;top:1057;width:60;height: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58,20" path="m0,0l40,20l113,14l158,14e" stroked="t" o:allowincell="f" style="position:absolute;left:4913;top:1078;width:83;height: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LONormal"/>
        <w:bidi w:val="0"/>
        <w:spacing w:lineRule="auto" w:line="24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 - Югра</w:t>
      </w:r>
    </w:p>
    <w:p>
      <w:pPr>
        <w:pStyle w:val="Normal"/>
        <w:spacing w:lineRule="atLeast" w:line="24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8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  <w:t>ПРЕДСЕДАТЕЛЬ ДУМЫ СОВЕТСКОГО РАЙОНА</w:t>
      </w:r>
    </w:p>
    <w:p>
      <w:pPr>
        <w:pStyle w:val="Style18"/>
        <w:ind w:left="0" w:right="0" w:hanging="0"/>
        <w:rPr>
          <w:sz w:val="44"/>
          <w:szCs w:val="44"/>
        </w:rPr>
      </w:pPr>
      <w:r>
        <w:rPr>
          <w:sz w:val="44"/>
          <w:szCs w:val="44"/>
        </w:rPr>
        <w:t>РАСПОРЯЖЕНИЕ</w:t>
      </w:r>
    </w:p>
    <w:p>
      <w:pPr>
        <w:pStyle w:val="Normal"/>
        <w:spacing w:lineRule="atLeast" w:line="2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240"/>
        <w:rPr/>
      </w:pPr>
      <w:r>
        <w:rPr/>
        <w:t>от «26» февраля 2018 г.                                                                                                               № 17</w:t>
      </w:r>
    </w:p>
    <w:p>
      <w:pPr>
        <w:pStyle w:val="Normal"/>
        <w:spacing w:lineRule="atLeast" w:line="240"/>
        <w:jc w:val="both"/>
        <w:rPr/>
      </w:pPr>
      <w:r>
        <w:rPr/>
        <w:t>г. Совет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ONormal"/>
        <w:bidi w:val="0"/>
        <w:spacing w:lineRule="auto" w:line="240"/>
        <w:ind w:left="0" w:right="220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 проведении 21-го очередного</w:t>
      </w:r>
    </w:p>
    <w:p>
      <w:pPr>
        <w:pStyle w:val="Normal"/>
        <w:rPr/>
      </w:pPr>
      <w:r>
        <w:rPr/>
        <w:t>заседания Думы Советского района</w:t>
      </w:r>
    </w:p>
    <w:p>
      <w:pPr>
        <w:pStyle w:val="Normal"/>
        <w:rPr/>
      </w:pP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shd w:fill="FFFFFF" w:val="clear"/>
        <w:spacing w:lineRule="exact" w:line="276"/>
        <w:ind w:left="0" w:right="0" w:firstLine="720"/>
        <w:jc w:val="both"/>
        <w:rPr/>
      </w:pPr>
      <w:r>
        <w:rPr/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ветского района, Регламентом Думы Советского района:</w:t>
      </w:r>
    </w:p>
    <w:p>
      <w:pPr>
        <w:pStyle w:val="Normal"/>
        <w:shd w:fill="FFFFFF" w:val="clear"/>
        <w:spacing w:lineRule="exact" w:line="276"/>
        <w:ind w:left="0" w:right="0" w:firstLine="720"/>
        <w:jc w:val="both"/>
        <w:rPr/>
      </w:pPr>
      <w:r>
        <w:rPr/>
        <w:t>1. Назначить проведение 21-го очередного заседания Думы Советского района пятого созыва на 10.00 часов «28» марта 2018 года в зале заседаний, расположенном по адресу: г. Советский, ул. 50 лет Пионерии, 10 – 4 этаж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51" w:leader="none"/>
        </w:tabs>
        <w:autoSpaceDE w:val="false"/>
        <w:spacing w:lineRule="exact" w:line="276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2. Разместить настоящее распоряжение на официальном сайте Советского района в сети Интерне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                                        С.Э. Озор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bidi w:val="0"/>
        <w:spacing w:lineRule="auto" w:line="240" w:before="0" w:after="0"/>
        <w:ind w:left="0" w:right="-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2"/>
      <w:ind w:left="52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9:00Z</dcterms:created>
  <dc:creator>Дума</dc:creator>
  <dc:description/>
  <dc:language>en-US</dc:language>
  <cp:lastModifiedBy/>
  <cp:lastPrinted>2018-02-26T16:29:00Z</cp:lastPrinted>
  <dcterms:modified xsi:type="dcterms:W3CDTF">2018-02-28T04:33:05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